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Vectors</w:t>
      </w:r>
    </w:p>
    <w:p>
      <w:pPr>
        <w:pStyle w:val="Normal"/>
        <w:numPr>
          <w:ilvl w:val="0"/>
          <w:numId w:val="13"/>
        </w:numPr>
        <w:ind w:left="36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Vectors and Scalars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Scalars: ________________________________________________</w:t>
      </w:r>
    </w:p>
    <w:p>
      <w:pPr>
        <w:pStyle w:val="Normal"/>
        <w:ind w:left="108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___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Types of Scalars: _________________________________________</w:t>
      </w:r>
    </w:p>
    <w:p>
      <w:pPr>
        <w:pStyle w:val="Normal"/>
        <w:ind w:left="108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__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Example: A person walks 3 miles east and then 4 miles north. What distance has the person walked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Vectors: ________________________________________________</w:t>
      </w:r>
    </w:p>
    <w:p>
      <w:pPr>
        <w:pStyle w:val="Normal"/>
        <w:ind w:left="108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___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Types of Vectors: _________________________________________</w:t>
      </w:r>
    </w:p>
    <w:p>
      <w:pPr>
        <w:pStyle w:val="Normal"/>
        <w:ind w:left="108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__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Example: A person walks 3 miles east and then 4 miles north. What is the person’s displacement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Comic Sans MS" w:ascii="Comic Sans MS" w:hAnsi="Comic Sans MS"/>
          <w:sz w:val="24"/>
          <w:szCs w:val="24"/>
        </w:rPr>
        <w:t>Resultant vector:_________________________________________</w:t>
      </w:r>
    </w:p>
    <w:p>
      <w:pPr>
        <w:pStyle w:val="ListParagrap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_________________________________________________________</w:t>
      </w:r>
    </w:p>
    <w:p>
      <w:pPr>
        <w:pStyle w:val="Normal"/>
        <w:numPr>
          <w:ilvl w:val="0"/>
          <w:numId w:val="5"/>
        </w:numPr>
        <w:rPr/>
      </w:pPr>
      <w:r>
        <w:rPr>
          <w:rFonts w:cs="Comic Sans MS" w:ascii="Comic Sans MS" w:hAnsi="Comic Sans MS"/>
          <w:sz w:val="24"/>
          <w:szCs w:val="24"/>
        </w:rPr>
        <w:t>Component vector: ______________________________________</w:t>
      </w:r>
    </w:p>
    <w:p>
      <w:pPr>
        <w:pStyle w:val="Normal"/>
        <w:ind w:left="72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_________________________________________________________</w:t>
      </w:r>
    </w:p>
    <w:p>
      <w:pPr>
        <w:pStyle w:val="Normal"/>
        <w:ind w:left="72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72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irection of Vectors:</w:t>
      </w:r>
    </w:p>
    <w:p>
      <w:pPr>
        <w:pStyle w:val="Normal"/>
        <w:numPr>
          <w:ilvl w:val="0"/>
          <w:numId w:val="6"/>
        </w:numPr>
        <w:ind w:left="108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f the direction is northeast, southwest, etc, with NO ANGLE GIVEN, it is assumed that the angle is ____________</w:t>
      </w:r>
    </w:p>
    <w:p>
      <w:pPr>
        <w:pStyle w:val="Normal"/>
        <w:numPr>
          <w:ilvl w:val="0"/>
          <w:numId w:val="6"/>
        </w:numPr>
        <w:ind w:left="108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en determining the direction, use the last direction as the original starting point, and the first word to tell you which way to move:</w:t>
      </w:r>
    </w:p>
    <w:p>
      <w:pPr>
        <w:pStyle w:val="Normal"/>
        <w:ind w:left="108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Example: 10’ North of East:</w:t>
      </w:r>
    </w:p>
    <w:p>
      <w:pPr>
        <w:pStyle w:val="Normal"/>
        <w:ind w:left="108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108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108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108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Example: 60’ South of West:</w:t>
      </w:r>
    </w:p>
    <w:p>
      <w:pPr>
        <w:pStyle w:val="Normal"/>
        <w:ind w:left="108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108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108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108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Example: 15’ East of North:</w:t>
      </w:r>
    </w:p>
    <w:p>
      <w:pPr>
        <w:pStyle w:val="Normal"/>
        <w:ind w:left="108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108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108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108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numPr>
          <w:ilvl w:val="0"/>
          <w:numId w:val="13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Solving Vector Problems</w:t>
      </w:r>
    </w:p>
    <w:p>
      <w:pPr>
        <w:pStyle w:val="Normal"/>
        <w:numPr>
          <w:ilvl w:val="0"/>
          <w:numId w:val="14"/>
        </w:numPr>
        <w:ind w:left="108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Vector Problems can be solved: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Using ________________________________________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Using ________________________________________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Using ________________________________________</w:t>
      </w:r>
    </w:p>
    <w:p>
      <w:pPr>
        <w:pStyle w:val="Normal"/>
        <w:numPr>
          <w:ilvl w:val="0"/>
          <w:numId w:val="14"/>
        </w:numPr>
        <w:ind w:left="108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rawing Vectors to Scale: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Example: A dog walks 5 miles north and 1 mile east to find his way home. What is his displacement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numPr>
          <w:ilvl w:val="0"/>
          <w:numId w:val="14"/>
        </w:numPr>
        <w:ind w:left="108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Using the Head to Tail Method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Example: A person walks 5 miles south and 3 miles west. What is his displacement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Example: A boat heads across a stream East at 40 m/s. The stream has a velocity south of 3 m/s. What is the resultant velocity of the boat?</w:t>
      </w:r>
    </w:p>
    <w:p>
      <w:pPr>
        <w:pStyle w:val="Normal"/>
        <w:ind w:left="180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180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180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14"/>
        </w:numPr>
        <w:ind w:left="108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The Component method: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Example: Two 5 N forces act concurrently on point P. If one acts due East, and the other 30’ S of W, what is the resultant force on point P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Comic Sans MS" w:ascii="Comic Sans MS" w:hAnsi="Comic Sans MS"/>
          <w:sz w:val="24"/>
          <w:szCs w:val="24"/>
        </w:rPr>
        <w:t>Example: Two 3 N forces act on point P. One acts at an angle of 45’ N of E, and the other acts due South. What is the resultant force on point P?</w:t>
      </w:r>
    </w:p>
    <w:p>
      <w:pPr>
        <w:pStyle w:val="Normal"/>
        <w:ind w:left="180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Example: A plane is traveling 50’ north of west at 60 mi/hr. A wind of 30 mi/hr hits the plane at an angle of 45’ north of east. What is the resultant velocity?</w:t>
      </w:r>
    </w:p>
    <w:p>
      <w:pPr>
        <w:pStyle w:val="Normal"/>
        <w:ind w:left="180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180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180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180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180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180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180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180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180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180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 sailboat traveling at 2 m/s heads across a river due east. The wind is blowing at 1 m/s north of east at an angle of 30’. The river is traveling at 3 m/s due south. What is the resultant velocity of the boat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13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The Equilibrant</w:t>
      </w:r>
    </w:p>
    <w:p>
      <w:pPr>
        <w:pStyle w:val="Normal"/>
        <w:numPr>
          <w:ilvl w:val="0"/>
          <w:numId w:val="12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Equilibrant: _________________________________________</w:t>
      </w:r>
    </w:p>
    <w:p>
      <w:pPr>
        <w:pStyle w:val="Normal"/>
        <w:ind w:left="180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__________________________________________________</w:t>
      </w:r>
    </w:p>
    <w:p>
      <w:pPr>
        <w:pStyle w:val="Normal"/>
        <w:numPr>
          <w:ilvl w:val="0"/>
          <w:numId w:val="2"/>
        </w:numPr>
        <w:ind w:left="180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To find the equilibrant, we first find the _________________</w:t>
      </w:r>
    </w:p>
    <w:p>
      <w:pPr>
        <w:pStyle w:val="Normal"/>
        <w:numPr>
          <w:ilvl w:val="0"/>
          <w:numId w:val="2"/>
        </w:numPr>
        <w:ind w:left="180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Then, since the equilibrant ___________________________</w:t>
      </w:r>
    </w:p>
    <w:p>
      <w:pPr>
        <w:pStyle w:val="Normal"/>
        <w:ind w:left="180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____________________________________________________________________________________________________</w:t>
      </w:r>
    </w:p>
    <w:p>
      <w:pPr>
        <w:pStyle w:val="Normal"/>
        <w:numPr>
          <w:ilvl w:val="0"/>
          <w:numId w:val="12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Example:</w:t>
        <w:tab/>
        <w:t>Two forces act at right angles on point P. One force of 30 N acts south. The other force acts west with 40 N. What is the equilibrant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numPr>
          <w:ilvl w:val="0"/>
          <w:numId w:val="12"/>
        </w:numPr>
        <w:rPr>
          <w:rFonts w:ascii="Comic Sans MS" w:hAnsi="Comic Sans MS" w:cs="Comic Sans MS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5875</wp:posOffset>
                </wp:positionH>
                <wp:positionV relativeFrom="paragraph">
                  <wp:posOffset>1251585</wp:posOffset>
                </wp:positionV>
                <wp:extent cx="2981960" cy="1270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82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1.25pt;margin-top:98.55pt;width:234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86050</wp:posOffset>
                </wp:positionH>
                <wp:positionV relativeFrom="paragraph">
                  <wp:posOffset>375285</wp:posOffset>
                </wp:positionV>
                <wp:extent cx="1270" cy="199136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91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5pt;margin-top:29.55pt;width:0.1pt;height:156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86050</wp:posOffset>
                </wp:positionH>
                <wp:positionV relativeFrom="paragraph">
                  <wp:posOffset>565785</wp:posOffset>
                </wp:positionV>
                <wp:extent cx="429260" cy="686435"/>
                <wp:effectExtent l="4445" t="0" r="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29840" cy="686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5pt;margin-top:44.55pt;width:33.8pt;height:53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86050</wp:posOffset>
                </wp:positionH>
                <wp:positionV relativeFrom="paragraph">
                  <wp:posOffset>1251585</wp:posOffset>
                </wp:positionV>
                <wp:extent cx="1343660" cy="410210"/>
                <wp:effectExtent l="1905" t="5080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44240" cy="410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5pt;margin-top:98.55pt;width:105.8pt;height:32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90675</wp:posOffset>
                </wp:positionH>
                <wp:positionV relativeFrom="paragraph">
                  <wp:posOffset>775335</wp:posOffset>
                </wp:positionV>
                <wp:extent cx="1096010" cy="476885"/>
                <wp:effectExtent l="0" t="5080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96200" cy="477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25pt;margin-top:61.05pt;width:86.2pt;height:37.4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47595</wp:posOffset>
                </wp:positionH>
                <wp:positionV relativeFrom="paragraph">
                  <wp:posOffset>1137285</wp:posOffset>
                </wp:positionV>
                <wp:extent cx="90805" cy="114300"/>
                <wp:effectExtent l="5080" t="508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4.85pt;margin-top:89.55pt;width:7.1pt;height:8.9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81300</wp:posOffset>
                </wp:positionH>
                <wp:positionV relativeFrom="paragraph">
                  <wp:posOffset>1137285</wp:posOffset>
                </wp:positionV>
                <wp:extent cx="95250" cy="114300"/>
                <wp:effectExtent l="0" t="5080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19pt;margin-top:89.55pt;width:7.45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86125</wp:posOffset>
                </wp:positionH>
                <wp:positionV relativeFrom="paragraph">
                  <wp:posOffset>1251585</wp:posOffset>
                </wp:positionV>
                <wp:extent cx="90805" cy="200025"/>
                <wp:effectExtent l="635" t="5715" r="44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0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8.75pt;margin-top:98.55pt;width:7.1pt;height:15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ragraph">
                  <wp:posOffset>775335</wp:posOffset>
                </wp:positionV>
                <wp:extent cx="95250" cy="129540"/>
                <wp:effectExtent l="5080" t="5080" r="571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2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819">
                              <a:moveTo>
                                <a:pt x="45" y="180"/>
                              </a:moveTo>
                              <a:cubicBezTo>
                                <a:pt x="100" y="97"/>
                                <a:pt x="166" y="75"/>
                                <a:pt x="255" y="45"/>
                              </a:cubicBezTo>
                              <a:cubicBezTo>
                                <a:pt x="287" y="34"/>
                                <a:pt x="313" y="11"/>
                                <a:pt x="345" y="0"/>
                              </a:cubicBezTo>
                              <a:cubicBezTo>
                                <a:pt x="465" y="40"/>
                                <a:pt x="483" y="53"/>
                                <a:pt x="525" y="180"/>
                              </a:cubicBezTo>
                              <a:cubicBezTo>
                                <a:pt x="520" y="210"/>
                                <a:pt x="522" y="242"/>
                                <a:pt x="510" y="270"/>
                              </a:cubicBezTo>
                              <a:cubicBezTo>
                                <a:pt x="466" y="377"/>
                                <a:pt x="346" y="434"/>
                                <a:pt x="255" y="495"/>
                              </a:cubicBezTo>
                              <a:cubicBezTo>
                                <a:pt x="220" y="548"/>
                                <a:pt x="196" y="580"/>
                                <a:pt x="135" y="600"/>
                              </a:cubicBezTo>
                              <a:cubicBezTo>
                                <a:pt x="125" y="630"/>
                                <a:pt x="116" y="669"/>
                                <a:pt x="90" y="690"/>
                              </a:cubicBezTo>
                              <a:cubicBezTo>
                                <a:pt x="78" y="700"/>
                                <a:pt x="59" y="698"/>
                                <a:pt x="45" y="705"/>
                              </a:cubicBezTo>
                              <a:cubicBezTo>
                                <a:pt x="29" y="713"/>
                                <a:pt x="15" y="725"/>
                                <a:pt x="0" y="735"/>
                              </a:cubicBezTo>
                              <a:cubicBezTo>
                                <a:pt x="252" y="819"/>
                                <a:pt x="172" y="795"/>
                                <a:pt x="540" y="79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819" path="m45,180c100,97,166,75,255,45c287,34,313,11,345,0c465,40,483,53,525,180c520,210,522,242,510,270c466,377,346,434,255,495c220,548,196,580,135,600c125,630,116,669,90,690c78,700,59,698,45,705c29,713,15,725,0,735c252,819,172,795,540,795e" stroked="t" o:allowincell="f" style="position:absolute;margin-left:162pt;margin-top:61.05pt;width:7.45pt;height:10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2395" simplePos="0" locked="0" layoutInCell="0" allowOverlap="1" relativeHeight="13">
                <wp:simplePos x="0" y="0"/>
                <wp:positionH relativeFrom="column">
                  <wp:posOffset>2152650</wp:posOffset>
                </wp:positionH>
                <wp:positionV relativeFrom="paragraph">
                  <wp:posOffset>752475</wp:posOffset>
                </wp:positionV>
                <wp:extent cx="136525" cy="152400"/>
                <wp:effectExtent l="0" t="0" r="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0" h="897">
                              <a:moveTo>
                                <a:pt x="635" y="87"/>
                              </a:moveTo>
                              <a:cubicBezTo>
                                <a:pt x="455" y="92"/>
                                <a:pt x="244" y="0"/>
                                <a:pt x="95" y="102"/>
                              </a:cubicBezTo>
                              <a:cubicBezTo>
                                <a:pt x="0" y="167"/>
                                <a:pt x="89" y="334"/>
                                <a:pt x="110" y="447"/>
                              </a:cubicBezTo>
                              <a:cubicBezTo>
                                <a:pt x="113" y="463"/>
                                <a:pt x="141" y="439"/>
                                <a:pt x="155" y="432"/>
                              </a:cubicBezTo>
                              <a:cubicBezTo>
                                <a:pt x="171" y="424"/>
                                <a:pt x="183" y="409"/>
                                <a:pt x="200" y="402"/>
                              </a:cubicBezTo>
                              <a:cubicBezTo>
                                <a:pt x="233" y="388"/>
                                <a:pt x="270" y="384"/>
                                <a:pt x="305" y="372"/>
                              </a:cubicBezTo>
                              <a:cubicBezTo>
                                <a:pt x="404" y="382"/>
                                <a:pt x="506" y="376"/>
                                <a:pt x="590" y="432"/>
                              </a:cubicBezTo>
                              <a:cubicBezTo>
                                <a:pt x="610" y="462"/>
                                <a:pt x="630" y="492"/>
                                <a:pt x="650" y="522"/>
                              </a:cubicBezTo>
                              <a:cubicBezTo>
                                <a:pt x="660" y="537"/>
                                <a:pt x="680" y="567"/>
                                <a:pt x="680" y="567"/>
                              </a:cubicBezTo>
                              <a:cubicBezTo>
                                <a:pt x="718" y="719"/>
                                <a:pt x="750" y="844"/>
                                <a:pt x="590" y="897"/>
                              </a:cubicBezTo>
                              <a:cubicBezTo>
                                <a:pt x="430" y="887"/>
                                <a:pt x="339" y="883"/>
                                <a:pt x="200" y="837"/>
                              </a:cubicBezTo>
                              <a:cubicBezTo>
                                <a:pt x="190" y="822"/>
                                <a:pt x="170" y="792"/>
                                <a:pt x="170" y="79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0,897" path="m635,87c455,92,244,0,95,102c0,167,89,334,110,447c113,463,141,439,155,432c171,424,183,409,200,402c233,388,270,384,305,372c404,382,506,376,590,432c610,462,630,492,650,522c660,537,680,567,680,567c718,719,750,844,590,897c430,887,339,883,200,837c190,822,170,792,170,792e" stroked="t" o:allowincell="f" style="position:absolute;margin-left:169.5pt;margin-top:59.25pt;width:10.7pt;height:1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33625</wp:posOffset>
                </wp:positionH>
                <wp:positionV relativeFrom="paragraph">
                  <wp:posOffset>775335</wp:posOffset>
                </wp:positionV>
                <wp:extent cx="104775" cy="19050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9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0" h="1080">
                              <a:moveTo>
                                <a:pt x="0" y="1080"/>
                              </a:moveTo>
                              <a:cubicBezTo>
                                <a:pt x="102" y="674"/>
                                <a:pt x="29" y="1001"/>
                                <a:pt x="60" y="75"/>
                              </a:cubicBezTo>
                              <a:cubicBezTo>
                                <a:pt x="70" y="105"/>
                                <a:pt x="68" y="143"/>
                                <a:pt x="90" y="165"/>
                              </a:cubicBezTo>
                              <a:cubicBezTo>
                                <a:pt x="137" y="212"/>
                                <a:pt x="170" y="262"/>
                                <a:pt x="210" y="315"/>
                              </a:cubicBezTo>
                              <a:cubicBezTo>
                                <a:pt x="244" y="416"/>
                                <a:pt x="197" y="306"/>
                                <a:pt x="270" y="390"/>
                              </a:cubicBezTo>
                              <a:cubicBezTo>
                                <a:pt x="294" y="417"/>
                                <a:pt x="310" y="450"/>
                                <a:pt x="330" y="480"/>
                              </a:cubicBezTo>
                              <a:cubicBezTo>
                                <a:pt x="350" y="510"/>
                                <a:pt x="420" y="540"/>
                                <a:pt x="420" y="540"/>
                              </a:cubicBezTo>
                              <a:cubicBezTo>
                                <a:pt x="458" y="616"/>
                                <a:pt x="504" y="683"/>
                                <a:pt x="555" y="750"/>
                              </a:cubicBezTo>
                              <a:cubicBezTo>
                                <a:pt x="578" y="819"/>
                                <a:pt x="618" y="825"/>
                                <a:pt x="645" y="885"/>
                              </a:cubicBezTo>
                              <a:cubicBezTo>
                                <a:pt x="658" y="914"/>
                                <a:pt x="665" y="945"/>
                                <a:pt x="675" y="975"/>
                              </a:cubicBezTo>
                              <a:cubicBezTo>
                                <a:pt x="680" y="990"/>
                                <a:pt x="690" y="1020"/>
                                <a:pt x="690" y="1020"/>
                              </a:cubicBezTo>
                              <a:cubicBezTo>
                                <a:pt x="686" y="862"/>
                                <a:pt x="679" y="402"/>
                                <a:pt x="660" y="180"/>
                              </a:cubicBezTo>
                              <a:cubicBezTo>
                                <a:pt x="655" y="117"/>
                                <a:pt x="615" y="61"/>
                                <a:pt x="61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0,1080" path="m0,1080c102,674,29,1001,60,75c70,105,68,143,90,165c137,212,170,262,210,315c244,416,197,306,270,390c294,417,310,450,330,480c350,510,420,540,420,540c458,616,504,683,555,750c578,819,618,825,645,885c658,914,665,945,675,975c680,990,690,1020,690,1020c686,862,679,402,660,180c655,117,615,61,615,0e" stroked="t" o:allowincell="f" style="position:absolute;margin-left:183.75pt;margin-top:61.05pt;width:8.2pt;height:14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835</wp:posOffset>
                </wp:positionH>
                <wp:positionV relativeFrom="paragraph">
                  <wp:posOffset>686435</wp:posOffset>
                </wp:positionV>
                <wp:extent cx="132715" cy="152400"/>
                <wp:effectExtent l="17780" t="0" r="952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57200">
                          <a:off x="0" y="0"/>
                          <a:ext cx="13284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4" h="1106">
                              <a:moveTo>
                                <a:pt x="0" y="191"/>
                              </a:moveTo>
                              <a:cubicBezTo>
                                <a:pt x="61" y="151"/>
                                <a:pt x="52" y="124"/>
                                <a:pt x="120" y="101"/>
                              </a:cubicBezTo>
                              <a:cubicBezTo>
                                <a:pt x="221" y="0"/>
                                <a:pt x="261" y="44"/>
                                <a:pt x="435" y="56"/>
                              </a:cubicBezTo>
                              <a:cubicBezTo>
                                <a:pt x="489" y="110"/>
                                <a:pt x="531" y="164"/>
                                <a:pt x="555" y="236"/>
                              </a:cubicBezTo>
                              <a:cubicBezTo>
                                <a:pt x="562" y="284"/>
                                <a:pt x="586" y="381"/>
                                <a:pt x="555" y="431"/>
                              </a:cubicBezTo>
                              <a:cubicBezTo>
                                <a:pt x="526" y="478"/>
                                <a:pt x="294" y="489"/>
                                <a:pt x="270" y="491"/>
                              </a:cubicBezTo>
                              <a:cubicBezTo>
                                <a:pt x="90" y="551"/>
                                <a:pt x="458" y="504"/>
                                <a:pt x="555" y="536"/>
                              </a:cubicBezTo>
                              <a:cubicBezTo>
                                <a:pt x="560" y="551"/>
                                <a:pt x="560" y="569"/>
                                <a:pt x="570" y="581"/>
                              </a:cubicBezTo>
                              <a:cubicBezTo>
                                <a:pt x="581" y="595"/>
                                <a:pt x="605" y="596"/>
                                <a:pt x="615" y="611"/>
                              </a:cubicBezTo>
                              <a:cubicBezTo>
                                <a:pt x="632" y="638"/>
                                <a:pt x="645" y="701"/>
                                <a:pt x="645" y="701"/>
                              </a:cubicBezTo>
                              <a:cubicBezTo>
                                <a:pt x="666" y="869"/>
                                <a:pt x="714" y="1043"/>
                                <a:pt x="525" y="1106"/>
                              </a:cubicBezTo>
                              <a:cubicBezTo>
                                <a:pt x="445" y="1101"/>
                                <a:pt x="365" y="1099"/>
                                <a:pt x="285" y="1091"/>
                              </a:cubicBezTo>
                              <a:cubicBezTo>
                                <a:pt x="236" y="1086"/>
                                <a:pt x="189" y="1044"/>
                                <a:pt x="135" y="1031"/>
                              </a:cubicBezTo>
                              <a:cubicBezTo>
                                <a:pt x="99" y="995"/>
                                <a:pt x="52" y="971"/>
                                <a:pt x="30" y="92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4,1106" path="m0,191c61,151,52,124,120,101c221,0,261,44,435,56c489,110,531,164,555,236c562,284,586,381,555,431c526,478,294,489,270,491c90,551,458,504,555,536c560,551,560,569,570,581c581,595,605,596,615,611c632,638,645,701,645,701c666,869,714,1043,525,1106c445,1101,365,1099,285,1091c236,1086,189,1044,135,1031c99,995,52,971,30,926e" stroked="t" o:allowincell="f" style="position:absolute;margin-left:216.05pt;margin-top:54pt;width:10.4pt;height:11.95pt;mso-wrap-style:none;v-text-anchor:middle;rotation:342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28925</wp:posOffset>
                </wp:positionH>
                <wp:positionV relativeFrom="paragraph">
                  <wp:posOffset>605155</wp:posOffset>
                </wp:positionV>
                <wp:extent cx="113030" cy="170180"/>
                <wp:effectExtent l="10795" t="0" r="1524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40000">
                          <a:off x="0" y="0"/>
                          <a:ext cx="11304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6" h="1231">
                              <a:moveTo>
                                <a:pt x="223" y="146"/>
                              </a:moveTo>
                              <a:cubicBezTo>
                                <a:pt x="213" y="161"/>
                                <a:pt x="206" y="178"/>
                                <a:pt x="193" y="191"/>
                              </a:cubicBezTo>
                              <a:cubicBezTo>
                                <a:pt x="180" y="204"/>
                                <a:pt x="160" y="207"/>
                                <a:pt x="148" y="221"/>
                              </a:cubicBezTo>
                              <a:cubicBezTo>
                                <a:pt x="82" y="297"/>
                                <a:pt x="51" y="367"/>
                                <a:pt x="28" y="461"/>
                              </a:cubicBezTo>
                              <a:cubicBezTo>
                                <a:pt x="35" y="621"/>
                                <a:pt x="0" y="778"/>
                                <a:pt x="88" y="911"/>
                              </a:cubicBezTo>
                              <a:cubicBezTo>
                                <a:pt x="131" y="1083"/>
                                <a:pt x="71" y="871"/>
                                <a:pt x="133" y="1016"/>
                              </a:cubicBezTo>
                              <a:cubicBezTo>
                                <a:pt x="156" y="1070"/>
                                <a:pt x="138" y="1131"/>
                                <a:pt x="208" y="1166"/>
                              </a:cubicBezTo>
                              <a:cubicBezTo>
                                <a:pt x="248" y="1186"/>
                                <a:pt x="328" y="1226"/>
                                <a:pt x="328" y="1226"/>
                              </a:cubicBezTo>
                              <a:cubicBezTo>
                                <a:pt x="458" y="1221"/>
                                <a:pt x="589" y="1231"/>
                                <a:pt x="718" y="1211"/>
                              </a:cubicBezTo>
                              <a:cubicBezTo>
                                <a:pt x="754" y="1205"/>
                                <a:pt x="808" y="1151"/>
                                <a:pt x="808" y="1151"/>
                              </a:cubicBezTo>
                              <a:cubicBezTo>
                                <a:pt x="862" y="990"/>
                                <a:pt x="807" y="1169"/>
                                <a:pt x="838" y="761"/>
                              </a:cubicBezTo>
                              <a:cubicBezTo>
                                <a:pt x="841" y="720"/>
                                <a:pt x="860" y="681"/>
                                <a:pt x="868" y="641"/>
                              </a:cubicBezTo>
                              <a:cubicBezTo>
                                <a:pt x="862" y="510"/>
                                <a:pt x="916" y="277"/>
                                <a:pt x="748" y="221"/>
                              </a:cubicBezTo>
                              <a:cubicBezTo>
                                <a:pt x="656" y="129"/>
                                <a:pt x="568" y="81"/>
                                <a:pt x="463" y="11"/>
                              </a:cubicBezTo>
                              <a:cubicBezTo>
                                <a:pt x="388" y="16"/>
                                <a:pt x="309" y="0"/>
                                <a:pt x="238" y="26"/>
                              </a:cubicBezTo>
                              <a:cubicBezTo>
                                <a:pt x="204" y="38"/>
                                <a:pt x="212" y="105"/>
                                <a:pt x="178" y="116"/>
                              </a:cubicBezTo>
                              <a:cubicBezTo>
                                <a:pt x="163" y="121"/>
                                <a:pt x="139" y="116"/>
                                <a:pt x="133" y="131"/>
                              </a:cubicBezTo>
                              <a:cubicBezTo>
                                <a:pt x="121" y="159"/>
                                <a:pt x="133" y="191"/>
                                <a:pt x="133" y="22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6,1231" path="m223,146c213,161,206,178,193,191c180,204,160,207,148,221c82,297,51,367,28,461c35,621,0,778,88,911c131,1083,71,871,133,1016c156,1070,138,1131,208,1166c248,1186,328,1226,328,1226c458,1221,589,1231,718,1211c754,1205,808,1151,808,1151c862,990,807,1169,838,761c841,720,860,681,868,641c862,510,916,277,748,221c656,129,568,81,463,11c388,16,309,0,238,26c204,38,212,105,178,116c163,121,139,116,133,131c121,159,133,191,133,221e" stroked="t" o:allowincell="f" style="position:absolute;margin-left:222.75pt;margin-top:47.6pt;width:8.85pt;height:13.35pt;mso-wrap-style:none;v-text-anchor:middle;rotation:339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01950</wp:posOffset>
                </wp:positionH>
                <wp:positionV relativeFrom="paragraph">
                  <wp:posOffset>445135</wp:posOffset>
                </wp:positionV>
                <wp:extent cx="134620" cy="185420"/>
                <wp:effectExtent l="10160" t="35560" r="18415" b="476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32000">
                          <a:off x="0" y="0"/>
                          <a:ext cx="134640" cy="18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0" h="1080">
                              <a:moveTo>
                                <a:pt x="0" y="1080"/>
                              </a:moveTo>
                              <a:cubicBezTo>
                                <a:pt x="102" y="674"/>
                                <a:pt x="29" y="1001"/>
                                <a:pt x="60" y="75"/>
                              </a:cubicBezTo>
                              <a:cubicBezTo>
                                <a:pt x="70" y="105"/>
                                <a:pt x="68" y="143"/>
                                <a:pt x="90" y="165"/>
                              </a:cubicBezTo>
                              <a:cubicBezTo>
                                <a:pt x="137" y="212"/>
                                <a:pt x="170" y="262"/>
                                <a:pt x="210" y="315"/>
                              </a:cubicBezTo>
                              <a:cubicBezTo>
                                <a:pt x="244" y="416"/>
                                <a:pt x="197" y="306"/>
                                <a:pt x="270" y="390"/>
                              </a:cubicBezTo>
                              <a:cubicBezTo>
                                <a:pt x="294" y="417"/>
                                <a:pt x="310" y="450"/>
                                <a:pt x="330" y="480"/>
                              </a:cubicBezTo>
                              <a:cubicBezTo>
                                <a:pt x="350" y="510"/>
                                <a:pt x="420" y="540"/>
                                <a:pt x="420" y="540"/>
                              </a:cubicBezTo>
                              <a:cubicBezTo>
                                <a:pt x="458" y="616"/>
                                <a:pt x="504" y="683"/>
                                <a:pt x="555" y="750"/>
                              </a:cubicBezTo>
                              <a:cubicBezTo>
                                <a:pt x="578" y="819"/>
                                <a:pt x="618" y="825"/>
                                <a:pt x="645" y="885"/>
                              </a:cubicBezTo>
                              <a:cubicBezTo>
                                <a:pt x="658" y="914"/>
                                <a:pt x="665" y="945"/>
                                <a:pt x="675" y="975"/>
                              </a:cubicBezTo>
                              <a:cubicBezTo>
                                <a:pt x="680" y="990"/>
                                <a:pt x="690" y="1020"/>
                                <a:pt x="690" y="1020"/>
                              </a:cubicBezTo>
                              <a:cubicBezTo>
                                <a:pt x="686" y="862"/>
                                <a:pt x="679" y="402"/>
                                <a:pt x="660" y="180"/>
                              </a:cubicBezTo>
                              <a:cubicBezTo>
                                <a:pt x="655" y="117"/>
                                <a:pt x="615" y="61"/>
                                <a:pt x="61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0,1080" path="m0,1080c102,674,29,1001,60,75c70,105,68,143,90,165c137,212,170,262,210,315c244,416,197,306,270,390c294,417,310,450,330,480c350,510,420,540,420,540c458,616,504,683,555,750c578,819,618,825,645,885c658,914,665,945,675,975c680,990,690,1020,690,1020c686,862,679,402,660,180c655,117,615,61,615,0e" stroked="t" o:allowincell="f" style="position:absolute;margin-left:228.5pt;margin-top:35pt;width:10.55pt;height:14.55pt;mso-wrap-style:none;v-text-anchor:middle;rotation:307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29660</wp:posOffset>
                </wp:positionH>
                <wp:positionV relativeFrom="paragraph">
                  <wp:posOffset>1322070</wp:posOffset>
                </wp:positionV>
                <wp:extent cx="95250" cy="129540"/>
                <wp:effectExtent l="5080" t="5080" r="5715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2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819">
                              <a:moveTo>
                                <a:pt x="45" y="180"/>
                              </a:moveTo>
                              <a:cubicBezTo>
                                <a:pt x="100" y="97"/>
                                <a:pt x="166" y="75"/>
                                <a:pt x="255" y="45"/>
                              </a:cubicBezTo>
                              <a:cubicBezTo>
                                <a:pt x="287" y="34"/>
                                <a:pt x="313" y="11"/>
                                <a:pt x="345" y="0"/>
                              </a:cubicBezTo>
                              <a:cubicBezTo>
                                <a:pt x="465" y="40"/>
                                <a:pt x="483" y="53"/>
                                <a:pt x="525" y="180"/>
                              </a:cubicBezTo>
                              <a:cubicBezTo>
                                <a:pt x="520" y="210"/>
                                <a:pt x="522" y="242"/>
                                <a:pt x="510" y="270"/>
                              </a:cubicBezTo>
                              <a:cubicBezTo>
                                <a:pt x="466" y="377"/>
                                <a:pt x="346" y="434"/>
                                <a:pt x="255" y="495"/>
                              </a:cubicBezTo>
                              <a:cubicBezTo>
                                <a:pt x="220" y="548"/>
                                <a:pt x="196" y="580"/>
                                <a:pt x="135" y="600"/>
                              </a:cubicBezTo>
                              <a:cubicBezTo>
                                <a:pt x="125" y="630"/>
                                <a:pt x="116" y="669"/>
                                <a:pt x="90" y="690"/>
                              </a:cubicBezTo>
                              <a:cubicBezTo>
                                <a:pt x="78" y="700"/>
                                <a:pt x="59" y="698"/>
                                <a:pt x="45" y="705"/>
                              </a:cubicBezTo>
                              <a:cubicBezTo>
                                <a:pt x="29" y="713"/>
                                <a:pt x="15" y="725"/>
                                <a:pt x="0" y="735"/>
                              </a:cubicBezTo>
                              <a:cubicBezTo>
                                <a:pt x="252" y="819"/>
                                <a:pt x="172" y="795"/>
                                <a:pt x="540" y="79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819" path="m45,180c100,97,166,75,255,45c287,34,313,11,345,0c465,40,483,53,525,180c520,210,522,242,510,270c466,377,346,434,255,495c220,548,196,580,135,600c125,630,116,669,90,690c78,700,59,698,45,705c29,713,15,725,0,735c252,819,172,795,540,795e" stroked="t" o:allowincell="f" style="position:absolute;margin-left:285.8pt;margin-top:104.1pt;width:7.45pt;height:10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24910</wp:posOffset>
                </wp:positionH>
                <wp:positionV relativeFrom="paragraph">
                  <wp:posOffset>1322070</wp:posOffset>
                </wp:positionV>
                <wp:extent cx="125730" cy="140970"/>
                <wp:effectExtent l="3175" t="7620" r="2540" b="889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24400">
                          <a:off x="0" y="0"/>
                          <a:ext cx="125640" cy="14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6" h="1231">
                              <a:moveTo>
                                <a:pt x="223" y="146"/>
                              </a:moveTo>
                              <a:cubicBezTo>
                                <a:pt x="213" y="161"/>
                                <a:pt x="206" y="178"/>
                                <a:pt x="193" y="191"/>
                              </a:cubicBezTo>
                              <a:cubicBezTo>
                                <a:pt x="180" y="204"/>
                                <a:pt x="160" y="207"/>
                                <a:pt x="148" y="221"/>
                              </a:cubicBezTo>
                              <a:cubicBezTo>
                                <a:pt x="82" y="297"/>
                                <a:pt x="51" y="367"/>
                                <a:pt x="28" y="461"/>
                              </a:cubicBezTo>
                              <a:cubicBezTo>
                                <a:pt x="35" y="621"/>
                                <a:pt x="0" y="778"/>
                                <a:pt x="88" y="911"/>
                              </a:cubicBezTo>
                              <a:cubicBezTo>
                                <a:pt x="131" y="1083"/>
                                <a:pt x="71" y="871"/>
                                <a:pt x="133" y="1016"/>
                              </a:cubicBezTo>
                              <a:cubicBezTo>
                                <a:pt x="156" y="1070"/>
                                <a:pt x="138" y="1131"/>
                                <a:pt x="208" y="1166"/>
                              </a:cubicBezTo>
                              <a:cubicBezTo>
                                <a:pt x="248" y="1186"/>
                                <a:pt x="328" y="1226"/>
                                <a:pt x="328" y="1226"/>
                              </a:cubicBezTo>
                              <a:cubicBezTo>
                                <a:pt x="458" y="1221"/>
                                <a:pt x="589" y="1231"/>
                                <a:pt x="718" y="1211"/>
                              </a:cubicBezTo>
                              <a:cubicBezTo>
                                <a:pt x="754" y="1205"/>
                                <a:pt x="808" y="1151"/>
                                <a:pt x="808" y="1151"/>
                              </a:cubicBezTo>
                              <a:cubicBezTo>
                                <a:pt x="862" y="990"/>
                                <a:pt x="807" y="1169"/>
                                <a:pt x="838" y="761"/>
                              </a:cubicBezTo>
                              <a:cubicBezTo>
                                <a:pt x="841" y="720"/>
                                <a:pt x="860" y="681"/>
                                <a:pt x="868" y="641"/>
                              </a:cubicBezTo>
                              <a:cubicBezTo>
                                <a:pt x="862" y="510"/>
                                <a:pt x="916" y="277"/>
                                <a:pt x="748" y="221"/>
                              </a:cubicBezTo>
                              <a:cubicBezTo>
                                <a:pt x="656" y="129"/>
                                <a:pt x="568" y="81"/>
                                <a:pt x="463" y="11"/>
                              </a:cubicBezTo>
                              <a:cubicBezTo>
                                <a:pt x="388" y="16"/>
                                <a:pt x="309" y="0"/>
                                <a:pt x="238" y="26"/>
                              </a:cubicBezTo>
                              <a:cubicBezTo>
                                <a:pt x="204" y="38"/>
                                <a:pt x="212" y="105"/>
                                <a:pt x="178" y="116"/>
                              </a:cubicBezTo>
                              <a:cubicBezTo>
                                <a:pt x="163" y="121"/>
                                <a:pt x="139" y="116"/>
                                <a:pt x="133" y="131"/>
                              </a:cubicBezTo>
                              <a:cubicBezTo>
                                <a:pt x="121" y="159"/>
                                <a:pt x="133" y="191"/>
                                <a:pt x="133" y="22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6,1231" path="m223,146c213,161,206,178,193,191c180,204,160,207,148,221c82,297,51,367,28,461c35,621,0,778,88,911c131,1083,71,871,133,1016c156,1070,138,1131,208,1166c248,1186,328,1226,328,1226c458,1221,589,1231,718,1211c754,1205,808,1151,808,1151c862,990,807,1169,838,761c841,720,860,681,868,641c862,510,916,277,748,221c656,129,568,81,463,11c388,16,309,0,238,26c204,38,212,105,178,116c163,121,139,116,133,131c121,159,133,191,133,221e" stroked="t" o:allowincell="f" style="position:absolute;margin-left:293.25pt;margin-top:104.1pt;width:9.85pt;height:11.05pt;mso-wrap-style:none;v-text-anchor:middle;rotation:14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25295</wp:posOffset>
                </wp:positionH>
                <wp:positionV relativeFrom="paragraph">
                  <wp:posOffset>991235</wp:posOffset>
                </wp:positionV>
                <wp:extent cx="132715" cy="152400"/>
                <wp:effectExtent l="17780" t="0" r="9525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57200">
                          <a:off x="0" y="0"/>
                          <a:ext cx="13284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4" h="1106">
                              <a:moveTo>
                                <a:pt x="0" y="191"/>
                              </a:moveTo>
                              <a:cubicBezTo>
                                <a:pt x="61" y="151"/>
                                <a:pt x="52" y="124"/>
                                <a:pt x="120" y="101"/>
                              </a:cubicBezTo>
                              <a:cubicBezTo>
                                <a:pt x="221" y="0"/>
                                <a:pt x="261" y="44"/>
                                <a:pt x="435" y="56"/>
                              </a:cubicBezTo>
                              <a:cubicBezTo>
                                <a:pt x="489" y="110"/>
                                <a:pt x="531" y="164"/>
                                <a:pt x="555" y="236"/>
                              </a:cubicBezTo>
                              <a:cubicBezTo>
                                <a:pt x="562" y="284"/>
                                <a:pt x="586" y="381"/>
                                <a:pt x="555" y="431"/>
                              </a:cubicBezTo>
                              <a:cubicBezTo>
                                <a:pt x="526" y="478"/>
                                <a:pt x="294" y="489"/>
                                <a:pt x="270" y="491"/>
                              </a:cubicBezTo>
                              <a:cubicBezTo>
                                <a:pt x="90" y="551"/>
                                <a:pt x="458" y="504"/>
                                <a:pt x="555" y="536"/>
                              </a:cubicBezTo>
                              <a:cubicBezTo>
                                <a:pt x="560" y="551"/>
                                <a:pt x="560" y="569"/>
                                <a:pt x="570" y="581"/>
                              </a:cubicBezTo>
                              <a:cubicBezTo>
                                <a:pt x="581" y="595"/>
                                <a:pt x="605" y="596"/>
                                <a:pt x="615" y="611"/>
                              </a:cubicBezTo>
                              <a:cubicBezTo>
                                <a:pt x="632" y="638"/>
                                <a:pt x="645" y="701"/>
                                <a:pt x="645" y="701"/>
                              </a:cubicBezTo>
                              <a:cubicBezTo>
                                <a:pt x="666" y="869"/>
                                <a:pt x="714" y="1043"/>
                                <a:pt x="525" y="1106"/>
                              </a:cubicBezTo>
                              <a:cubicBezTo>
                                <a:pt x="445" y="1101"/>
                                <a:pt x="365" y="1099"/>
                                <a:pt x="285" y="1091"/>
                              </a:cubicBezTo>
                              <a:cubicBezTo>
                                <a:pt x="236" y="1086"/>
                                <a:pt x="189" y="1044"/>
                                <a:pt x="135" y="1031"/>
                              </a:cubicBezTo>
                              <a:cubicBezTo>
                                <a:pt x="99" y="995"/>
                                <a:pt x="52" y="971"/>
                                <a:pt x="30" y="92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4,1106" path="m0,191c61,151,52,124,120,101c221,0,261,44,435,56c489,110,531,164,555,236c562,284,586,381,555,431c526,478,294,489,270,491c90,551,458,504,555,536c560,551,560,569,570,581c581,595,605,596,615,611c632,638,645,701,645,701c666,869,714,1043,525,1106c445,1101,365,1099,285,1091c236,1086,189,1044,135,1031c99,995,52,971,30,926e" stroked="t" o:allowincell="f" style="position:absolute;margin-left:135.85pt;margin-top:78pt;width:10.4pt;height:11.95pt;mso-wrap-style:none;v-text-anchor:middle;rotation:342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58010</wp:posOffset>
                </wp:positionH>
                <wp:positionV relativeFrom="paragraph">
                  <wp:posOffset>1002030</wp:posOffset>
                </wp:positionV>
                <wp:extent cx="125730" cy="140970"/>
                <wp:effectExtent l="3175" t="7620" r="2540" b="889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24400">
                          <a:off x="0" y="0"/>
                          <a:ext cx="125640" cy="14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6" h="1231">
                              <a:moveTo>
                                <a:pt x="223" y="146"/>
                              </a:moveTo>
                              <a:cubicBezTo>
                                <a:pt x="213" y="161"/>
                                <a:pt x="206" y="178"/>
                                <a:pt x="193" y="191"/>
                              </a:cubicBezTo>
                              <a:cubicBezTo>
                                <a:pt x="180" y="204"/>
                                <a:pt x="160" y="207"/>
                                <a:pt x="148" y="221"/>
                              </a:cubicBezTo>
                              <a:cubicBezTo>
                                <a:pt x="82" y="297"/>
                                <a:pt x="51" y="367"/>
                                <a:pt x="28" y="461"/>
                              </a:cubicBezTo>
                              <a:cubicBezTo>
                                <a:pt x="35" y="621"/>
                                <a:pt x="0" y="778"/>
                                <a:pt x="88" y="911"/>
                              </a:cubicBezTo>
                              <a:cubicBezTo>
                                <a:pt x="131" y="1083"/>
                                <a:pt x="71" y="871"/>
                                <a:pt x="133" y="1016"/>
                              </a:cubicBezTo>
                              <a:cubicBezTo>
                                <a:pt x="156" y="1070"/>
                                <a:pt x="138" y="1131"/>
                                <a:pt x="208" y="1166"/>
                              </a:cubicBezTo>
                              <a:cubicBezTo>
                                <a:pt x="248" y="1186"/>
                                <a:pt x="328" y="1226"/>
                                <a:pt x="328" y="1226"/>
                              </a:cubicBezTo>
                              <a:cubicBezTo>
                                <a:pt x="458" y="1221"/>
                                <a:pt x="589" y="1231"/>
                                <a:pt x="718" y="1211"/>
                              </a:cubicBezTo>
                              <a:cubicBezTo>
                                <a:pt x="754" y="1205"/>
                                <a:pt x="808" y="1151"/>
                                <a:pt x="808" y="1151"/>
                              </a:cubicBezTo>
                              <a:cubicBezTo>
                                <a:pt x="862" y="990"/>
                                <a:pt x="807" y="1169"/>
                                <a:pt x="838" y="761"/>
                              </a:cubicBezTo>
                              <a:cubicBezTo>
                                <a:pt x="841" y="720"/>
                                <a:pt x="860" y="681"/>
                                <a:pt x="868" y="641"/>
                              </a:cubicBezTo>
                              <a:cubicBezTo>
                                <a:pt x="862" y="510"/>
                                <a:pt x="916" y="277"/>
                                <a:pt x="748" y="221"/>
                              </a:cubicBezTo>
                              <a:cubicBezTo>
                                <a:pt x="656" y="129"/>
                                <a:pt x="568" y="81"/>
                                <a:pt x="463" y="11"/>
                              </a:cubicBezTo>
                              <a:cubicBezTo>
                                <a:pt x="388" y="16"/>
                                <a:pt x="309" y="0"/>
                                <a:pt x="238" y="26"/>
                              </a:cubicBezTo>
                              <a:cubicBezTo>
                                <a:pt x="204" y="38"/>
                                <a:pt x="212" y="105"/>
                                <a:pt x="178" y="116"/>
                              </a:cubicBezTo>
                              <a:cubicBezTo>
                                <a:pt x="163" y="121"/>
                                <a:pt x="139" y="116"/>
                                <a:pt x="133" y="131"/>
                              </a:cubicBezTo>
                              <a:cubicBezTo>
                                <a:pt x="121" y="159"/>
                                <a:pt x="133" y="191"/>
                                <a:pt x="133" y="22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6,1231" path="m223,146c213,161,206,178,193,191c180,204,160,207,148,221c82,297,51,367,28,461c35,621,0,778,88,911c131,1083,71,871,133,1016c156,1070,138,1131,208,1166c248,1186,328,1226,328,1226c458,1221,589,1231,718,1211c754,1205,808,1151,808,1151c862,990,807,1169,838,761c841,720,860,681,868,641c862,510,916,277,748,221c656,129,568,81,463,11c388,16,309,0,238,26c204,38,212,105,178,116c163,121,139,116,133,131c121,159,133,191,133,221e" stroked="t" o:allowincell="f" style="position:absolute;margin-left:146.25pt;margin-top:78.9pt;width:9.85pt;height:11.05pt;mso-wrap-style:none;v-text-anchor:middle;rotation:14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0" distR="114935" simplePos="0" locked="0" layoutInCell="0" allowOverlap="1" relativeHeight="22">
                <wp:simplePos x="0" y="0"/>
                <wp:positionH relativeFrom="column">
                  <wp:posOffset>2927350</wp:posOffset>
                </wp:positionH>
                <wp:positionV relativeFrom="paragraph">
                  <wp:posOffset>965835</wp:posOffset>
                </wp:positionV>
                <wp:extent cx="187325" cy="193675"/>
                <wp:effectExtent l="0" t="571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19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3" h="926">
                              <a:moveTo>
                                <a:pt x="182" y="0"/>
                              </a:moveTo>
                              <a:cubicBezTo>
                                <a:pt x="133" y="74"/>
                                <a:pt x="99" y="154"/>
                                <a:pt x="77" y="240"/>
                              </a:cubicBezTo>
                              <a:cubicBezTo>
                                <a:pt x="79" y="302"/>
                                <a:pt x="0" y="719"/>
                                <a:pt x="182" y="780"/>
                              </a:cubicBezTo>
                              <a:cubicBezTo>
                                <a:pt x="328" y="926"/>
                                <a:pt x="169" y="875"/>
                                <a:pt x="527" y="855"/>
                              </a:cubicBezTo>
                              <a:cubicBezTo>
                                <a:pt x="560" y="806"/>
                                <a:pt x="569" y="760"/>
                                <a:pt x="587" y="705"/>
                              </a:cubicBezTo>
                              <a:cubicBezTo>
                                <a:pt x="573" y="541"/>
                                <a:pt x="603" y="485"/>
                                <a:pt x="452" y="435"/>
                              </a:cubicBezTo>
                              <a:cubicBezTo>
                                <a:pt x="382" y="440"/>
                                <a:pt x="312" y="442"/>
                                <a:pt x="242" y="450"/>
                              </a:cubicBezTo>
                              <a:cubicBezTo>
                                <a:pt x="117" y="465"/>
                                <a:pt x="182" y="762"/>
                                <a:pt x="182" y="7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3,926" path="m182,0c133,74,99,154,77,240c79,302,0,719,182,780c328,926,169,875,527,855c560,806,569,760,587,705c573,541,603,485,452,435c382,440,312,442,242,450c117,465,182,762,182,780e" stroked="t" o:allowincell="f" style="position:absolute;margin-left:230.5pt;margin-top:76.05pt;width:14.7pt;height:15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14675</wp:posOffset>
                </wp:positionH>
                <wp:positionV relativeFrom="paragraph">
                  <wp:posOffset>1018540</wp:posOffset>
                </wp:positionV>
                <wp:extent cx="125730" cy="140970"/>
                <wp:effectExtent l="3175" t="7620" r="2540" b="889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24400">
                          <a:off x="0" y="0"/>
                          <a:ext cx="125640" cy="14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6" h="1231">
                              <a:moveTo>
                                <a:pt x="223" y="146"/>
                              </a:moveTo>
                              <a:cubicBezTo>
                                <a:pt x="213" y="161"/>
                                <a:pt x="206" y="178"/>
                                <a:pt x="193" y="191"/>
                              </a:cubicBezTo>
                              <a:cubicBezTo>
                                <a:pt x="180" y="204"/>
                                <a:pt x="160" y="207"/>
                                <a:pt x="148" y="221"/>
                              </a:cubicBezTo>
                              <a:cubicBezTo>
                                <a:pt x="82" y="297"/>
                                <a:pt x="51" y="367"/>
                                <a:pt x="28" y="461"/>
                              </a:cubicBezTo>
                              <a:cubicBezTo>
                                <a:pt x="35" y="621"/>
                                <a:pt x="0" y="778"/>
                                <a:pt x="88" y="911"/>
                              </a:cubicBezTo>
                              <a:cubicBezTo>
                                <a:pt x="131" y="1083"/>
                                <a:pt x="71" y="871"/>
                                <a:pt x="133" y="1016"/>
                              </a:cubicBezTo>
                              <a:cubicBezTo>
                                <a:pt x="156" y="1070"/>
                                <a:pt x="138" y="1131"/>
                                <a:pt x="208" y="1166"/>
                              </a:cubicBezTo>
                              <a:cubicBezTo>
                                <a:pt x="248" y="1186"/>
                                <a:pt x="328" y="1226"/>
                                <a:pt x="328" y="1226"/>
                              </a:cubicBezTo>
                              <a:cubicBezTo>
                                <a:pt x="458" y="1221"/>
                                <a:pt x="589" y="1231"/>
                                <a:pt x="718" y="1211"/>
                              </a:cubicBezTo>
                              <a:cubicBezTo>
                                <a:pt x="754" y="1205"/>
                                <a:pt x="808" y="1151"/>
                                <a:pt x="808" y="1151"/>
                              </a:cubicBezTo>
                              <a:cubicBezTo>
                                <a:pt x="862" y="990"/>
                                <a:pt x="807" y="1169"/>
                                <a:pt x="838" y="761"/>
                              </a:cubicBezTo>
                              <a:cubicBezTo>
                                <a:pt x="841" y="720"/>
                                <a:pt x="860" y="681"/>
                                <a:pt x="868" y="641"/>
                              </a:cubicBezTo>
                              <a:cubicBezTo>
                                <a:pt x="862" y="510"/>
                                <a:pt x="916" y="277"/>
                                <a:pt x="748" y="221"/>
                              </a:cubicBezTo>
                              <a:cubicBezTo>
                                <a:pt x="656" y="129"/>
                                <a:pt x="568" y="81"/>
                                <a:pt x="463" y="11"/>
                              </a:cubicBezTo>
                              <a:cubicBezTo>
                                <a:pt x="388" y="16"/>
                                <a:pt x="309" y="0"/>
                                <a:pt x="238" y="26"/>
                              </a:cubicBezTo>
                              <a:cubicBezTo>
                                <a:pt x="204" y="38"/>
                                <a:pt x="212" y="105"/>
                                <a:pt x="178" y="116"/>
                              </a:cubicBezTo>
                              <a:cubicBezTo>
                                <a:pt x="163" y="121"/>
                                <a:pt x="139" y="116"/>
                                <a:pt x="133" y="131"/>
                              </a:cubicBezTo>
                              <a:cubicBezTo>
                                <a:pt x="121" y="159"/>
                                <a:pt x="133" y="191"/>
                                <a:pt x="133" y="22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6,1231" path="m223,146c213,161,206,178,193,191c180,204,160,207,148,221c82,297,51,367,28,461c35,621,0,778,88,911c131,1083,71,871,133,1016c156,1070,138,1131,208,1166c248,1186,328,1226,328,1226c458,1221,589,1231,718,1211c754,1205,808,1151,808,1151c862,990,807,1169,838,761c841,720,860,681,868,641c862,510,916,277,748,221c656,129,568,81,463,11c388,16,309,0,238,26c204,38,212,105,178,116c163,121,139,116,133,131c121,159,133,191,133,221e" stroked="t" o:allowincell="f" style="position:absolute;margin-left:245.2pt;margin-top:80.2pt;width:9.85pt;height:11.05pt;mso-wrap-style:none;v-text-anchor:middle;rotation:14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56305</wp:posOffset>
                </wp:positionH>
                <wp:positionV relativeFrom="paragraph">
                  <wp:posOffset>1672590</wp:posOffset>
                </wp:positionV>
                <wp:extent cx="95250" cy="129540"/>
                <wp:effectExtent l="5080" t="5080" r="5715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2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819">
                              <a:moveTo>
                                <a:pt x="45" y="180"/>
                              </a:moveTo>
                              <a:cubicBezTo>
                                <a:pt x="100" y="97"/>
                                <a:pt x="166" y="75"/>
                                <a:pt x="255" y="45"/>
                              </a:cubicBezTo>
                              <a:cubicBezTo>
                                <a:pt x="287" y="34"/>
                                <a:pt x="313" y="11"/>
                                <a:pt x="345" y="0"/>
                              </a:cubicBezTo>
                              <a:cubicBezTo>
                                <a:pt x="465" y="40"/>
                                <a:pt x="483" y="53"/>
                                <a:pt x="525" y="180"/>
                              </a:cubicBezTo>
                              <a:cubicBezTo>
                                <a:pt x="520" y="210"/>
                                <a:pt x="522" y="242"/>
                                <a:pt x="510" y="270"/>
                              </a:cubicBezTo>
                              <a:cubicBezTo>
                                <a:pt x="466" y="377"/>
                                <a:pt x="346" y="434"/>
                                <a:pt x="255" y="495"/>
                              </a:cubicBezTo>
                              <a:cubicBezTo>
                                <a:pt x="220" y="548"/>
                                <a:pt x="196" y="580"/>
                                <a:pt x="135" y="600"/>
                              </a:cubicBezTo>
                              <a:cubicBezTo>
                                <a:pt x="125" y="630"/>
                                <a:pt x="116" y="669"/>
                                <a:pt x="90" y="690"/>
                              </a:cubicBezTo>
                              <a:cubicBezTo>
                                <a:pt x="78" y="700"/>
                                <a:pt x="59" y="698"/>
                                <a:pt x="45" y="705"/>
                              </a:cubicBezTo>
                              <a:cubicBezTo>
                                <a:pt x="29" y="713"/>
                                <a:pt x="15" y="725"/>
                                <a:pt x="0" y="735"/>
                              </a:cubicBezTo>
                              <a:cubicBezTo>
                                <a:pt x="252" y="819"/>
                                <a:pt x="172" y="795"/>
                                <a:pt x="540" y="79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819" path="m45,180c100,97,166,75,255,45c287,34,313,11,345,0c465,40,483,53,525,180c520,210,522,242,510,270c466,377,346,434,255,495c220,548,196,580,135,600c125,630,116,669,90,690c78,700,59,698,45,705c29,713,15,725,0,735c252,819,172,795,540,795e" stroked="t" o:allowincell="f" style="position:absolute;margin-left:272.15pt;margin-top:131.7pt;width:7.45pt;height:10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51555</wp:posOffset>
                </wp:positionH>
                <wp:positionV relativeFrom="paragraph">
                  <wp:posOffset>1661160</wp:posOffset>
                </wp:positionV>
                <wp:extent cx="125730" cy="140970"/>
                <wp:effectExtent l="3175" t="7620" r="2540" b="889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24400">
                          <a:off x="0" y="0"/>
                          <a:ext cx="125640" cy="14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6" h="1231">
                              <a:moveTo>
                                <a:pt x="223" y="146"/>
                              </a:moveTo>
                              <a:cubicBezTo>
                                <a:pt x="213" y="161"/>
                                <a:pt x="206" y="178"/>
                                <a:pt x="193" y="191"/>
                              </a:cubicBezTo>
                              <a:cubicBezTo>
                                <a:pt x="180" y="204"/>
                                <a:pt x="160" y="207"/>
                                <a:pt x="148" y="221"/>
                              </a:cubicBezTo>
                              <a:cubicBezTo>
                                <a:pt x="82" y="297"/>
                                <a:pt x="51" y="367"/>
                                <a:pt x="28" y="461"/>
                              </a:cubicBezTo>
                              <a:cubicBezTo>
                                <a:pt x="35" y="621"/>
                                <a:pt x="0" y="778"/>
                                <a:pt x="88" y="911"/>
                              </a:cubicBezTo>
                              <a:cubicBezTo>
                                <a:pt x="131" y="1083"/>
                                <a:pt x="71" y="871"/>
                                <a:pt x="133" y="1016"/>
                              </a:cubicBezTo>
                              <a:cubicBezTo>
                                <a:pt x="156" y="1070"/>
                                <a:pt x="138" y="1131"/>
                                <a:pt x="208" y="1166"/>
                              </a:cubicBezTo>
                              <a:cubicBezTo>
                                <a:pt x="248" y="1186"/>
                                <a:pt x="328" y="1226"/>
                                <a:pt x="328" y="1226"/>
                              </a:cubicBezTo>
                              <a:cubicBezTo>
                                <a:pt x="458" y="1221"/>
                                <a:pt x="589" y="1231"/>
                                <a:pt x="718" y="1211"/>
                              </a:cubicBezTo>
                              <a:cubicBezTo>
                                <a:pt x="754" y="1205"/>
                                <a:pt x="808" y="1151"/>
                                <a:pt x="808" y="1151"/>
                              </a:cubicBezTo>
                              <a:cubicBezTo>
                                <a:pt x="862" y="990"/>
                                <a:pt x="807" y="1169"/>
                                <a:pt x="838" y="761"/>
                              </a:cubicBezTo>
                              <a:cubicBezTo>
                                <a:pt x="841" y="720"/>
                                <a:pt x="860" y="681"/>
                                <a:pt x="868" y="641"/>
                              </a:cubicBezTo>
                              <a:cubicBezTo>
                                <a:pt x="862" y="510"/>
                                <a:pt x="916" y="277"/>
                                <a:pt x="748" y="221"/>
                              </a:cubicBezTo>
                              <a:cubicBezTo>
                                <a:pt x="656" y="129"/>
                                <a:pt x="568" y="81"/>
                                <a:pt x="463" y="11"/>
                              </a:cubicBezTo>
                              <a:cubicBezTo>
                                <a:pt x="388" y="16"/>
                                <a:pt x="309" y="0"/>
                                <a:pt x="238" y="26"/>
                              </a:cubicBezTo>
                              <a:cubicBezTo>
                                <a:pt x="204" y="38"/>
                                <a:pt x="212" y="105"/>
                                <a:pt x="178" y="116"/>
                              </a:cubicBezTo>
                              <a:cubicBezTo>
                                <a:pt x="163" y="121"/>
                                <a:pt x="139" y="116"/>
                                <a:pt x="133" y="131"/>
                              </a:cubicBezTo>
                              <a:cubicBezTo>
                                <a:pt x="121" y="159"/>
                                <a:pt x="133" y="191"/>
                                <a:pt x="133" y="22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6,1231" path="m223,146c213,161,206,178,193,191c180,204,160,207,148,221c82,297,51,367,28,461c35,621,0,778,88,911c131,1083,71,871,133,1016c156,1070,138,1131,208,1166c248,1186,328,1226,328,1226c458,1221,589,1231,718,1211c754,1205,808,1151,808,1151c862,990,807,1169,838,761c841,720,860,681,868,641c862,510,916,277,748,221c656,129,568,81,463,11c388,16,309,0,238,26c204,38,212,105,178,116c163,121,139,116,133,131c121,159,133,191,133,221e" stroked="t" o:allowincell="f" style="position:absolute;margin-left:279.6pt;margin-top:130.8pt;width:9.85pt;height:11.05pt;mso-wrap-style:none;v-text-anchor:middle;rotation:14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24910</wp:posOffset>
                </wp:positionH>
                <wp:positionV relativeFrom="paragraph">
                  <wp:posOffset>1661160</wp:posOffset>
                </wp:positionV>
                <wp:extent cx="104775" cy="190500"/>
                <wp:effectExtent l="5715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9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0" h="1080">
                              <a:moveTo>
                                <a:pt x="0" y="1080"/>
                              </a:moveTo>
                              <a:cubicBezTo>
                                <a:pt x="102" y="674"/>
                                <a:pt x="29" y="1001"/>
                                <a:pt x="60" y="75"/>
                              </a:cubicBezTo>
                              <a:cubicBezTo>
                                <a:pt x="70" y="105"/>
                                <a:pt x="68" y="143"/>
                                <a:pt x="90" y="165"/>
                              </a:cubicBezTo>
                              <a:cubicBezTo>
                                <a:pt x="137" y="212"/>
                                <a:pt x="170" y="262"/>
                                <a:pt x="210" y="315"/>
                              </a:cubicBezTo>
                              <a:cubicBezTo>
                                <a:pt x="244" y="416"/>
                                <a:pt x="197" y="306"/>
                                <a:pt x="270" y="390"/>
                              </a:cubicBezTo>
                              <a:cubicBezTo>
                                <a:pt x="294" y="417"/>
                                <a:pt x="310" y="450"/>
                                <a:pt x="330" y="480"/>
                              </a:cubicBezTo>
                              <a:cubicBezTo>
                                <a:pt x="350" y="510"/>
                                <a:pt x="420" y="540"/>
                                <a:pt x="420" y="540"/>
                              </a:cubicBezTo>
                              <a:cubicBezTo>
                                <a:pt x="458" y="616"/>
                                <a:pt x="504" y="683"/>
                                <a:pt x="555" y="750"/>
                              </a:cubicBezTo>
                              <a:cubicBezTo>
                                <a:pt x="578" y="819"/>
                                <a:pt x="618" y="825"/>
                                <a:pt x="645" y="885"/>
                              </a:cubicBezTo>
                              <a:cubicBezTo>
                                <a:pt x="658" y="914"/>
                                <a:pt x="665" y="945"/>
                                <a:pt x="675" y="975"/>
                              </a:cubicBezTo>
                              <a:cubicBezTo>
                                <a:pt x="680" y="990"/>
                                <a:pt x="690" y="1020"/>
                                <a:pt x="690" y="1020"/>
                              </a:cubicBezTo>
                              <a:cubicBezTo>
                                <a:pt x="686" y="862"/>
                                <a:pt x="679" y="402"/>
                                <a:pt x="660" y="180"/>
                              </a:cubicBezTo>
                              <a:cubicBezTo>
                                <a:pt x="655" y="117"/>
                                <a:pt x="615" y="61"/>
                                <a:pt x="61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0,1080" path="m0,1080c102,674,29,1001,60,75c70,105,68,143,90,165c137,212,170,262,210,315c244,416,197,306,270,390c294,417,310,450,330,480c350,510,420,540,420,540c458,616,504,683,555,750c578,819,618,825,645,885c658,914,665,945,675,975c680,990,690,1020,690,1020c686,862,679,402,660,180c655,117,615,61,615,0e" stroked="t" o:allowincell="f" style="position:absolute;margin-left:293.3pt;margin-top:130.8pt;width:8.2pt;height:14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7400</wp:posOffset>
                </wp:positionH>
                <wp:positionV relativeFrom="paragraph">
                  <wp:posOffset>1042035</wp:posOffset>
                </wp:positionV>
                <wp:extent cx="76200" cy="9525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954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162pt;margin-top:82.05pt;width:5.95pt;height:7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40405</wp:posOffset>
                </wp:positionH>
                <wp:positionV relativeFrom="paragraph">
                  <wp:posOffset>895350</wp:posOffset>
                </wp:positionV>
                <wp:extent cx="76200" cy="9525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954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5.15pt;margin-top:70.5pt;width:5.95pt;height:7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52875</wp:posOffset>
                </wp:positionH>
                <wp:positionV relativeFrom="paragraph">
                  <wp:posOffset>1322070</wp:posOffset>
                </wp:positionV>
                <wp:extent cx="76200" cy="9525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954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1.25pt;margin-top:104.1pt;width:5.95pt;height:7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24"/>
          <w:szCs w:val="24"/>
        </w:rPr>
        <w:t>Example: Use the diagram below and find the equilibrant:</w:t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Forces in Equilibrium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Equilibrium:</w:t>
      </w:r>
    </w:p>
    <w:p>
      <w:pPr>
        <w:pStyle w:val="Normal"/>
        <w:numPr>
          <w:ilvl w:val="0"/>
          <w:numId w:val="7"/>
        </w:numPr>
        <w:ind w:left="108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Equilibrium is when </w:t>
        <w:softHyphen/>
        <w:t>______________________________________</w:t>
      </w:r>
    </w:p>
    <w:p>
      <w:pPr>
        <w:pStyle w:val="Normal"/>
        <w:ind w:left="108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______________________________________________________________________________________________________________</w:t>
      </w:r>
    </w:p>
    <w:p>
      <w:pPr>
        <w:pStyle w:val="Normal"/>
        <w:numPr>
          <w:ilvl w:val="0"/>
          <w:numId w:val="7"/>
        </w:numPr>
        <w:ind w:left="108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There are two types of equilibrium: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Static: ____________________________________________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ynamic: ___________________________________________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Example Problems: Find the tension in A and B.</w:t>
      </w:r>
    </w:p>
    <w:p>
      <w:pPr>
        <w:pStyle w:val="Normal"/>
        <w:numPr>
          <w:ilvl w:val="0"/>
          <w:numId w:val="11"/>
        </w:numPr>
        <w:ind w:left="1080" w:hanging="0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04925</wp:posOffset>
                </wp:positionH>
                <wp:positionV relativeFrom="paragraph">
                  <wp:posOffset>147955</wp:posOffset>
                </wp:positionV>
                <wp:extent cx="734060" cy="1270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34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75pt;margin-top:11.65pt;width:57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95425</wp:posOffset>
                </wp:positionH>
                <wp:positionV relativeFrom="paragraph">
                  <wp:posOffset>147955</wp:posOffset>
                </wp:positionV>
                <wp:extent cx="1270" cy="734060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734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75pt;margin-top:11.65pt;width:0.05pt;height:57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43075</wp:posOffset>
                </wp:positionH>
                <wp:positionV relativeFrom="paragraph">
                  <wp:posOffset>147955</wp:posOffset>
                </wp:positionV>
                <wp:extent cx="1270" cy="734060"/>
                <wp:effectExtent l="5080" t="635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734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25pt;margin-top:11.65pt;width:0.05pt;height:57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95425</wp:posOffset>
                </wp:positionH>
                <wp:positionV relativeFrom="paragraph">
                  <wp:posOffset>147955</wp:posOffset>
                </wp:positionV>
                <wp:extent cx="57150" cy="90805"/>
                <wp:effectExtent l="5080" t="5715" r="508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.75pt;margin-top:11.65pt;width:4.4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85925</wp:posOffset>
                </wp:positionH>
                <wp:positionV relativeFrom="paragraph">
                  <wp:posOffset>147955</wp:posOffset>
                </wp:positionV>
                <wp:extent cx="57150" cy="90805"/>
                <wp:effectExtent l="5080" t="5715" r="508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2.75pt;margin-top:11.65pt;width:4.4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57275</wp:posOffset>
                </wp:positionH>
                <wp:positionV relativeFrom="paragraph">
                  <wp:posOffset>262890</wp:posOffset>
                </wp:positionV>
                <wp:extent cx="181610" cy="1270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1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25pt;margin-top:20.7pt;width:14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33475</wp:posOffset>
                </wp:positionH>
                <wp:positionV relativeFrom="paragraph">
                  <wp:posOffset>262890</wp:posOffset>
                </wp:positionV>
                <wp:extent cx="1270" cy="162560"/>
                <wp:effectExtent l="5080" t="635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25pt;margin-top:20.7pt;width:0.05pt;height:12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38250</wp:posOffset>
                </wp:positionH>
                <wp:positionV relativeFrom="paragraph">
                  <wp:posOffset>338455</wp:posOffset>
                </wp:positionV>
                <wp:extent cx="105410" cy="191135"/>
                <wp:effectExtent l="4445" t="2540" r="4445" b="25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548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5pt;margin-top:26.65pt;width:8.2pt;height:15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43025</wp:posOffset>
                </wp:positionH>
                <wp:positionV relativeFrom="paragraph">
                  <wp:posOffset>338455</wp:posOffset>
                </wp:positionV>
                <wp:extent cx="67310" cy="191135"/>
                <wp:effectExtent l="5080" t="1905" r="5080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68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75pt;margin-top:26.65pt;width:5.3pt;height:15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95425</wp:posOffset>
                </wp:positionH>
                <wp:positionV relativeFrom="paragraph">
                  <wp:posOffset>405765</wp:posOffset>
                </wp:positionV>
                <wp:extent cx="247650" cy="238125"/>
                <wp:effectExtent l="5080" t="5715" r="571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379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.75pt;margin-top:31.95pt;width:19.45pt;height:18.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19250</wp:posOffset>
                </wp:positionH>
                <wp:positionV relativeFrom="paragraph">
                  <wp:posOffset>643890</wp:posOffset>
                </wp:positionV>
                <wp:extent cx="1270" cy="95885"/>
                <wp:effectExtent l="5080" t="635" r="508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5pt;margin-top:50.7pt;width:0.05pt;height:7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90650</wp:posOffset>
                </wp:positionH>
                <wp:positionV relativeFrom="paragraph">
                  <wp:posOffset>739140</wp:posOffset>
                </wp:positionV>
                <wp:extent cx="438150" cy="276225"/>
                <wp:effectExtent l="5080" t="5715" r="508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9.5pt;margin-top:58.2pt;width:34.45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57375</wp:posOffset>
                </wp:positionH>
                <wp:positionV relativeFrom="paragraph">
                  <wp:posOffset>-3810</wp:posOffset>
                </wp:positionV>
                <wp:extent cx="181610" cy="1270"/>
                <wp:effectExtent l="635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2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25pt;margin-top:-0.3pt;width:14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43100</wp:posOffset>
                </wp:positionH>
                <wp:positionV relativeFrom="paragraph">
                  <wp:posOffset>-3810</wp:posOffset>
                </wp:positionV>
                <wp:extent cx="1270" cy="162560"/>
                <wp:effectExtent l="5080" t="635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pt;margin-top:-0.3pt;width:0.05pt;height:12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285875</wp:posOffset>
                </wp:positionH>
                <wp:positionV relativeFrom="paragraph">
                  <wp:posOffset>53340</wp:posOffset>
                </wp:positionV>
                <wp:extent cx="105410" cy="1270"/>
                <wp:effectExtent l="635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5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25pt;margin-top:4.2pt;width:8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4930" distR="114935" simplePos="0" locked="0" layoutInCell="0" allowOverlap="1" relativeHeight="66">
                <wp:simplePos x="0" y="0"/>
                <wp:positionH relativeFrom="column">
                  <wp:posOffset>1993265</wp:posOffset>
                </wp:positionH>
                <wp:positionV relativeFrom="paragraph">
                  <wp:posOffset>110490</wp:posOffset>
                </wp:positionV>
                <wp:extent cx="45085" cy="295275"/>
                <wp:effectExtent l="0" t="5715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365">
                              <a:moveTo>
                                <a:pt x="0" y="0"/>
                              </a:moveTo>
                              <a:cubicBezTo>
                                <a:pt x="0" y="455"/>
                                <a:pt x="0" y="910"/>
                                <a:pt x="0" y="136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365" path="m0,0c0,455,0,910,0,1365e" stroked="t" o:allowincell="f" style="position:absolute;margin-left:156.95pt;margin-top:8.7pt;width:3.5pt;height:23.2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038350</wp:posOffset>
                </wp:positionH>
                <wp:positionV relativeFrom="paragraph">
                  <wp:posOffset>110490</wp:posOffset>
                </wp:positionV>
                <wp:extent cx="110490" cy="123825"/>
                <wp:effectExtent l="0" t="5715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019" h="21600">
                              <a:moveTo>
                                <a:pt x="10800" y="0"/>
                              </a:moveTo>
                              <a:arcTo wR="10800" hR="10800" stAng="-5400000" swAng="10870019"/>
                              <a:lnTo>
                                <a:pt x="10800" y="10800"/>
                              </a:lnTo>
                              <a:close/>
                            </a:path>
                            <a:path fill="none" w="11019" h="21600">
                              <a:moveTo>
                                <a:pt x="10800" y="0"/>
                              </a:moveTo>
                              <a:arcTo wR="10800" hR="10800" stAng="-5400000" swAng="1087001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019,21600" path="l0,21600xee" stroked="t" o:allowincell="f" style="position:absolute;margin-left:160.5pt;margin-top:8.7pt;width:8.65pt;height:9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038350</wp:posOffset>
                </wp:positionH>
                <wp:positionV relativeFrom="paragraph">
                  <wp:posOffset>253365</wp:posOffset>
                </wp:positionV>
                <wp:extent cx="189865" cy="152400"/>
                <wp:effectExtent l="635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019" h="21600">
                              <a:moveTo>
                                <a:pt x="10800" y="0"/>
                              </a:moveTo>
                              <a:arcTo wR="10800" hR="10800" stAng="-5400000" swAng="10870019"/>
                              <a:lnTo>
                                <a:pt x="10800" y="10800"/>
                              </a:lnTo>
                              <a:close/>
                            </a:path>
                            <a:path fill="none" w="11019" h="21600">
                              <a:moveTo>
                                <a:pt x="10800" y="0"/>
                              </a:moveTo>
                              <a:arcTo wR="10800" hR="10800" stAng="-5400000" swAng="1087001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019,21600" path="l0,21600xee" stroked="t" o:allowincell="f" style="position:absolute;margin-left:160.5pt;margin-top:19.95pt;width:14.9pt;height:1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828800</wp:posOffset>
                </wp:positionH>
                <wp:positionV relativeFrom="paragraph">
                  <wp:posOffset>1101090</wp:posOffset>
                </wp:positionV>
                <wp:extent cx="104775" cy="142875"/>
                <wp:effectExtent l="5715" t="5715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0" h="1080">
                              <a:moveTo>
                                <a:pt x="0" y="1080"/>
                              </a:moveTo>
                              <a:cubicBezTo>
                                <a:pt x="102" y="674"/>
                                <a:pt x="29" y="1001"/>
                                <a:pt x="60" y="75"/>
                              </a:cubicBezTo>
                              <a:cubicBezTo>
                                <a:pt x="70" y="105"/>
                                <a:pt x="68" y="143"/>
                                <a:pt x="90" y="165"/>
                              </a:cubicBezTo>
                              <a:cubicBezTo>
                                <a:pt x="137" y="212"/>
                                <a:pt x="170" y="262"/>
                                <a:pt x="210" y="315"/>
                              </a:cubicBezTo>
                              <a:cubicBezTo>
                                <a:pt x="244" y="416"/>
                                <a:pt x="197" y="306"/>
                                <a:pt x="270" y="390"/>
                              </a:cubicBezTo>
                              <a:cubicBezTo>
                                <a:pt x="294" y="417"/>
                                <a:pt x="310" y="450"/>
                                <a:pt x="330" y="480"/>
                              </a:cubicBezTo>
                              <a:cubicBezTo>
                                <a:pt x="350" y="510"/>
                                <a:pt x="420" y="540"/>
                                <a:pt x="420" y="540"/>
                              </a:cubicBezTo>
                              <a:cubicBezTo>
                                <a:pt x="458" y="616"/>
                                <a:pt x="504" y="683"/>
                                <a:pt x="555" y="750"/>
                              </a:cubicBezTo>
                              <a:cubicBezTo>
                                <a:pt x="578" y="819"/>
                                <a:pt x="618" y="825"/>
                                <a:pt x="645" y="885"/>
                              </a:cubicBezTo>
                              <a:cubicBezTo>
                                <a:pt x="658" y="914"/>
                                <a:pt x="665" y="945"/>
                                <a:pt x="675" y="975"/>
                              </a:cubicBezTo>
                              <a:cubicBezTo>
                                <a:pt x="680" y="990"/>
                                <a:pt x="690" y="1020"/>
                                <a:pt x="690" y="1020"/>
                              </a:cubicBezTo>
                              <a:cubicBezTo>
                                <a:pt x="686" y="862"/>
                                <a:pt x="679" y="402"/>
                                <a:pt x="660" y="180"/>
                              </a:cubicBezTo>
                              <a:cubicBezTo>
                                <a:pt x="655" y="117"/>
                                <a:pt x="615" y="61"/>
                                <a:pt x="61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0,1080" path="m0,1080c102,674,29,1001,60,75c70,105,68,143,90,165c137,212,170,262,210,315c244,416,197,306,270,390c294,417,310,450,330,480c350,510,420,540,420,540c458,616,504,683,555,750c578,819,618,825,645,885c658,914,665,945,675,975c680,990,690,1020,690,1020c686,862,679,402,660,180c655,117,615,61,615,0e" stroked="t" o:allowincell="f" style="position:absolute;margin-left:144pt;margin-top:86.7pt;width:8.2pt;height:11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85925</wp:posOffset>
                </wp:positionH>
                <wp:positionV relativeFrom="paragraph">
                  <wp:posOffset>1101090</wp:posOffset>
                </wp:positionV>
                <wp:extent cx="76200" cy="9525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954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2.75pt;margin-top:86.7pt;width:5.95pt;height:7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09725</wp:posOffset>
                </wp:positionH>
                <wp:positionV relativeFrom="paragraph">
                  <wp:posOffset>1101090</wp:posOffset>
                </wp:positionV>
                <wp:extent cx="76200" cy="9525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954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.75pt;margin-top:86.7pt;width:5.95pt;height:7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52575</wp:posOffset>
                </wp:positionH>
                <wp:positionV relativeFrom="paragraph">
                  <wp:posOffset>1101090</wp:posOffset>
                </wp:positionV>
                <wp:extent cx="1270" cy="95885"/>
                <wp:effectExtent l="5080" t="635" r="508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25pt;margin-top:86.7pt;width:0.05pt;height:7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numPr>
          <w:ilvl w:val="0"/>
          <w:numId w:val="11"/>
        </w:numPr>
        <w:ind w:left="1080" w:hanging="0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38350</wp:posOffset>
                </wp:positionH>
                <wp:positionV relativeFrom="paragraph">
                  <wp:posOffset>357505</wp:posOffset>
                </wp:positionV>
                <wp:extent cx="733425" cy="657225"/>
                <wp:effectExtent l="5715" t="11430" r="1270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65736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160.5pt;margin-top:28.15pt;width:57.7pt;height:51.7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81125</wp:posOffset>
                </wp:positionH>
                <wp:positionV relativeFrom="paragraph">
                  <wp:posOffset>356870</wp:posOffset>
                </wp:positionV>
                <wp:extent cx="657225" cy="657225"/>
                <wp:effectExtent l="12700" t="1270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57360" cy="65736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75pt;margin-top:28.1pt;width:51.7pt;height:51.7pt;mso-wrap-style:none;v-text-anchor:middle;rotation:27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28165</wp:posOffset>
                </wp:positionH>
                <wp:positionV relativeFrom="paragraph">
                  <wp:posOffset>123825</wp:posOffset>
                </wp:positionV>
                <wp:extent cx="147320" cy="189230"/>
                <wp:effectExtent l="20320" t="0" r="4191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9606800">
                          <a:off x="0" y="0"/>
                          <a:ext cx="147240" cy="18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516" h="10800">
                              <a:moveTo>
                                <a:pt x="10800" y="0"/>
                              </a:moveTo>
                              <a:arcTo wR="10800" hR="10800" stAng="-5400000" swAng="4610770"/>
                              <a:lnTo>
                                <a:pt x="10800" y="10800"/>
                              </a:lnTo>
                              <a:close/>
                            </a:path>
                            <a:path fill="none" w="10516" h="10800">
                              <a:moveTo>
                                <a:pt x="10800" y="0"/>
                              </a:moveTo>
                              <a:arcTo wR="10800" hR="10800" stAng="-5400000" swAng="461077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516,10800" path="l0,21600xee" stroked="t" o:allowincell="f" style="position:absolute;margin-left:143.9pt;margin-top:9.75pt;width:11.55pt;height:14.85pt;flip:xy;mso-wrap-style:none;v-text-anchor:middle;rotation:327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38350</wp:posOffset>
                </wp:positionH>
                <wp:positionV relativeFrom="paragraph">
                  <wp:posOffset>124460</wp:posOffset>
                </wp:positionV>
                <wp:extent cx="189865" cy="99060"/>
                <wp:effectExtent l="635" t="635" r="444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972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60.5pt;margin-top:9.8pt;width:14.9pt;height:7.7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43785</wp:posOffset>
                </wp:positionH>
                <wp:positionV relativeFrom="paragraph">
                  <wp:posOffset>338455</wp:posOffset>
                </wp:positionV>
                <wp:extent cx="76200" cy="9525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954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55pt;margin-top:26.65pt;width:5.95pt;height:7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66825</wp:posOffset>
                </wp:positionH>
                <wp:positionV relativeFrom="paragraph">
                  <wp:posOffset>62230</wp:posOffset>
                </wp:positionV>
                <wp:extent cx="181610" cy="1270"/>
                <wp:effectExtent l="635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1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75pt;margin-top:4.9pt;width:14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43025</wp:posOffset>
                </wp:positionH>
                <wp:positionV relativeFrom="paragraph">
                  <wp:posOffset>62230</wp:posOffset>
                </wp:positionV>
                <wp:extent cx="1270" cy="162560"/>
                <wp:effectExtent l="5080" t="635" r="508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2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75pt;margin-top:4.9pt;width:0.05pt;height:12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47800</wp:posOffset>
                </wp:positionH>
                <wp:positionV relativeFrom="paragraph">
                  <wp:posOffset>224155</wp:posOffset>
                </wp:positionV>
                <wp:extent cx="105410" cy="1270"/>
                <wp:effectExtent l="635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5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pt;margin-top:17.65pt;width:8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81125</wp:posOffset>
                </wp:positionH>
                <wp:positionV relativeFrom="paragraph">
                  <wp:posOffset>124460</wp:posOffset>
                </wp:positionV>
                <wp:extent cx="105410" cy="191135"/>
                <wp:effectExtent l="4445" t="2540" r="4445" b="254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584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75pt;margin-top:9.8pt;width:8.25pt;height:15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85900</wp:posOffset>
                </wp:positionH>
                <wp:positionV relativeFrom="paragraph">
                  <wp:posOffset>147955</wp:posOffset>
                </wp:positionV>
                <wp:extent cx="67310" cy="191135"/>
                <wp:effectExtent l="5080" t="1905" r="5080" b="19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32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11.65pt;width:5.25pt;height:15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19985</wp:posOffset>
                </wp:positionH>
                <wp:positionV relativeFrom="paragraph">
                  <wp:posOffset>62230</wp:posOffset>
                </wp:positionV>
                <wp:extent cx="181610" cy="1270"/>
                <wp:effectExtent l="635" t="5080" r="63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2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55pt;margin-top:4.9pt;width:14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14600</wp:posOffset>
                </wp:positionH>
                <wp:positionV relativeFrom="paragraph">
                  <wp:posOffset>62865</wp:posOffset>
                </wp:positionV>
                <wp:extent cx="1270" cy="162560"/>
                <wp:effectExtent l="5080" t="635" r="508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2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4.95pt;width:0.1pt;height:12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4930" distR="114935" simplePos="0" locked="0" layoutInCell="0" allowOverlap="1" relativeHeight="48">
                <wp:simplePos x="0" y="0"/>
                <wp:positionH relativeFrom="column">
                  <wp:posOffset>2555875</wp:posOffset>
                </wp:positionH>
                <wp:positionV relativeFrom="paragraph">
                  <wp:posOffset>123825</wp:posOffset>
                </wp:positionV>
                <wp:extent cx="45085" cy="295275"/>
                <wp:effectExtent l="0" t="5715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365">
                              <a:moveTo>
                                <a:pt x="0" y="0"/>
                              </a:moveTo>
                              <a:cubicBezTo>
                                <a:pt x="0" y="455"/>
                                <a:pt x="0" y="910"/>
                                <a:pt x="0" y="136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365" path="m0,0c0,455,0,910,0,1365e" stroked="t" o:allowincell="f" style="position:absolute;margin-left:201.25pt;margin-top:9.75pt;width:3.5pt;height:23.2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00960</wp:posOffset>
                </wp:positionH>
                <wp:positionV relativeFrom="paragraph">
                  <wp:posOffset>123825</wp:posOffset>
                </wp:positionV>
                <wp:extent cx="110490" cy="123825"/>
                <wp:effectExtent l="0" t="5715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019" h="21600">
                              <a:moveTo>
                                <a:pt x="10800" y="0"/>
                              </a:moveTo>
                              <a:arcTo wR="10800" hR="10800" stAng="-5400000" swAng="10870019"/>
                              <a:lnTo>
                                <a:pt x="10800" y="10800"/>
                              </a:lnTo>
                              <a:close/>
                            </a:path>
                            <a:path fill="none" w="11019" h="21600">
                              <a:moveTo>
                                <a:pt x="10800" y="0"/>
                              </a:moveTo>
                              <a:arcTo wR="10800" hR="10800" stAng="-5400000" swAng="1087001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019,21600" path="l0,21600xee" stroked="t" o:allowincell="f" style="position:absolute;margin-left:204.8pt;margin-top:9.75pt;width:8.65pt;height:9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00960</wp:posOffset>
                </wp:positionH>
                <wp:positionV relativeFrom="paragraph">
                  <wp:posOffset>266700</wp:posOffset>
                </wp:positionV>
                <wp:extent cx="189865" cy="152400"/>
                <wp:effectExtent l="635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019" h="21600">
                              <a:moveTo>
                                <a:pt x="10800" y="0"/>
                              </a:moveTo>
                              <a:arcTo wR="10800" hR="10800" stAng="-5400000" swAng="10870019"/>
                              <a:lnTo>
                                <a:pt x="10800" y="10800"/>
                              </a:lnTo>
                              <a:close/>
                            </a:path>
                            <a:path fill="none" w="11019" h="21600">
                              <a:moveTo>
                                <a:pt x="10800" y="0"/>
                              </a:moveTo>
                              <a:arcTo wR="10800" hR="10800" stAng="-5400000" swAng="1087001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019,21600" path="l0,21600xee" stroked="t" o:allowincell="f" style="position:absolute;margin-left:204.8pt;margin-top:21pt;width:14.9pt;height:1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90650</wp:posOffset>
                </wp:positionH>
                <wp:positionV relativeFrom="paragraph">
                  <wp:posOffset>272415</wp:posOffset>
                </wp:positionV>
                <wp:extent cx="1381125" cy="561975"/>
                <wp:effectExtent l="5715" t="5715" r="4445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56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9.5pt;margin-top:21.45pt;width:108.7pt;height:4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99695" distR="114935" simplePos="0" locked="0" layoutInCell="0" allowOverlap="1" relativeHeight="33">
                <wp:simplePos x="0" y="0"/>
                <wp:positionH relativeFrom="column">
                  <wp:posOffset>1685925</wp:posOffset>
                </wp:positionH>
                <wp:positionV relativeFrom="paragraph">
                  <wp:posOffset>62865</wp:posOffset>
                </wp:positionV>
                <wp:extent cx="106045" cy="209550"/>
                <wp:effectExtent l="0" t="5080" r="63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20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0" h="1170">
                              <a:moveTo>
                                <a:pt x="153" y="0"/>
                              </a:moveTo>
                              <a:cubicBezTo>
                                <a:pt x="181" y="881"/>
                                <a:pt x="0" y="235"/>
                                <a:pt x="708" y="465"/>
                              </a:cubicBezTo>
                              <a:cubicBezTo>
                                <a:pt x="770" y="485"/>
                                <a:pt x="722" y="595"/>
                                <a:pt x="723" y="660"/>
                              </a:cubicBezTo>
                              <a:cubicBezTo>
                                <a:pt x="727" y="830"/>
                                <a:pt x="723" y="1000"/>
                                <a:pt x="723" y="117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0,1170" path="m153,0c181,881,0,235,708,465c770,485,722,595,723,660c727,830,723,1000,723,1170e" stroked="t" o:allowincell="f" style="position:absolute;margin-left:132.75pt;margin-top:4.95pt;width:8.3pt;height:16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33575</wp:posOffset>
                </wp:positionH>
                <wp:positionV relativeFrom="paragraph">
                  <wp:posOffset>15240</wp:posOffset>
                </wp:positionV>
                <wp:extent cx="76200" cy="9525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954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2.25pt;margin-top:1.2pt;width:5.95pt;height:7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28800</wp:posOffset>
                </wp:positionH>
                <wp:positionV relativeFrom="paragraph">
                  <wp:posOffset>62865</wp:posOffset>
                </wp:positionV>
                <wp:extent cx="57785" cy="209550"/>
                <wp:effectExtent l="5715" t="5080" r="5080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2095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4.95pt;width:4.5pt;height:16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91970</wp:posOffset>
                </wp:positionH>
                <wp:positionV relativeFrom="paragraph">
                  <wp:posOffset>62865</wp:posOffset>
                </wp:positionV>
                <wp:extent cx="1270" cy="210185"/>
                <wp:effectExtent l="5080" t="635" r="508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10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1pt;margin-top:4.95pt;width:0.05pt;height:16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9695" distR="114935" simplePos="0" locked="0" layoutInCell="0" allowOverlap="1" relativeHeight="37">
                <wp:simplePos x="0" y="0"/>
                <wp:positionH relativeFrom="column">
                  <wp:posOffset>2122170</wp:posOffset>
                </wp:positionH>
                <wp:positionV relativeFrom="paragraph">
                  <wp:posOffset>62865</wp:posOffset>
                </wp:positionV>
                <wp:extent cx="106045" cy="209550"/>
                <wp:effectExtent l="0" t="5080" r="63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20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0" h="1170">
                              <a:moveTo>
                                <a:pt x="153" y="0"/>
                              </a:moveTo>
                              <a:cubicBezTo>
                                <a:pt x="181" y="881"/>
                                <a:pt x="0" y="235"/>
                                <a:pt x="708" y="465"/>
                              </a:cubicBezTo>
                              <a:cubicBezTo>
                                <a:pt x="770" y="485"/>
                                <a:pt x="722" y="595"/>
                                <a:pt x="723" y="660"/>
                              </a:cubicBezTo>
                              <a:cubicBezTo>
                                <a:pt x="727" y="830"/>
                                <a:pt x="723" y="1000"/>
                                <a:pt x="723" y="117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0,1170" path="m153,0c181,881,0,235,708,465c770,485,722,595,723,660c727,830,723,1000,723,1170e" stroked="t" o:allowincell="f" style="position:absolute;margin-left:167.1pt;margin-top:4.95pt;width:8.3pt;height:16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86000</wp:posOffset>
                </wp:positionH>
                <wp:positionV relativeFrom="paragraph">
                  <wp:posOffset>62865</wp:posOffset>
                </wp:positionV>
                <wp:extent cx="57785" cy="209550"/>
                <wp:effectExtent l="5715" t="5080" r="5080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2095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4.95pt;width:4.5pt;height:16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28215</wp:posOffset>
                </wp:positionH>
                <wp:positionV relativeFrom="paragraph">
                  <wp:posOffset>62865</wp:posOffset>
                </wp:positionV>
                <wp:extent cx="1270" cy="210185"/>
                <wp:effectExtent l="5080" t="635" r="508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10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45pt;margin-top:4.95pt;width:0.1pt;height:16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1"/>
        </w:numPr>
        <w:ind w:left="1080" w:hanging="0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56665</wp:posOffset>
                </wp:positionH>
                <wp:positionV relativeFrom="paragraph">
                  <wp:posOffset>104775</wp:posOffset>
                </wp:positionV>
                <wp:extent cx="1952625" cy="762000"/>
                <wp:effectExtent l="14605" t="5715" r="13970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952640" cy="7621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98.95pt;margin-top:8.25pt;width:153.7pt;height:59.95pt;mso-wrap-style:none;v-text-anchor:middle;rotation:18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34290" simplePos="0" locked="0" layoutInCell="0" allowOverlap="1" relativeHeight="82">
                <wp:simplePos x="0" y="0"/>
                <wp:positionH relativeFrom="column">
                  <wp:posOffset>2790190</wp:posOffset>
                </wp:positionH>
                <wp:positionV relativeFrom="paragraph">
                  <wp:posOffset>104775</wp:posOffset>
                </wp:positionV>
                <wp:extent cx="244475" cy="179070"/>
                <wp:effectExtent l="5715" t="127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4440" cy="17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159">
                              <a:moveTo>
                                <a:pt x="14465" y="641"/>
                              </a:moveTo>
                              <a:arcTo wR="10800" hR="10800" stAng="-4209848" swAng="4209848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159">
                              <a:moveTo>
                                <a:pt x="14465" y="641"/>
                              </a:moveTo>
                              <a:arcTo wR="10800" hR="10800" stAng="-4209848" swAng="420984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640" coordsize="10800,10159" path="l0,21600xee" stroked="t" o:allowincell="f" style="position:absolute;margin-left:219.7pt;margin-top:8.25pt;width:19.2pt;height:14.0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8255" distR="114935" simplePos="0" locked="0" layoutInCell="0" allowOverlap="1" relativeHeight="83">
                <wp:simplePos x="0" y="0"/>
                <wp:positionH relativeFrom="column">
                  <wp:posOffset>1368425</wp:posOffset>
                </wp:positionH>
                <wp:positionV relativeFrom="paragraph">
                  <wp:posOffset>78105</wp:posOffset>
                </wp:positionV>
                <wp:extent cx="317500" cy="179070"/>
                <wp:effectExtent l="0" t="1270" r="5715" b="444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7520" cy="17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159">
                              <a:moveTo>
                                <a:pt x="14465" y="641"/>
                              </a:moveTo>
                              <a:arcTo wR="10800" hR="10800" stAng="-4209848" swAng="4209848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159">
                              <a:moveTo>
                                <a:pt x="14465" y="641"/>
                              </a:moveTo>
                              <a:arcTo wR="10800" hR="10800" stAng="-4209848" swAng="420984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640" coordsize="10800,10159" path="l0,21600xee" stroked="t" o:allowincell="f" style="position:absolute;margin-left:107.75pt;margin-top:6.15pt;width:24.95pt;height:14.0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843530</wp:posOffset>
                </wp:positionH>
                <wp:positionV relativeFrom="paragraph">
                  <wp:posOffset>-248285</wp:posOffset>
                </wp:positionV>
                <wp:extent cx="599440" cy="330835"/>
                <wp:effectExtent l="0" t="0" r="0" b="0"/>
                <wp:wrapNone/>
                <wp:docPr id="7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330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9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2pt;height:26.05pt;mso-wrap-distance-left:9.05pt;mso-wrap-distance-right:9.05pt;mso-wrap-distance-top:0pt;mso-wrap-distance-bottom:0pt;margin-top:-19.55pt;mso-position-vertical-relative:text;margin-left:223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9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065530</wp:posOffset>
                </wp:positionH>
                <wp:positionV relativeFrom="paragraph">
                  <wp:posOffset>-248285</wp:posOffset>
                </wp:positionV>
                <wp:extent cx="551815" cy="330835"/>
                <wp:effectExtent l="0" t="0" r="0" b="0"/>
                <wp:wrapNone/>
                <wp:docPr id="7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330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9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45pt;height:26.05pt;mso-wrap-distance-left:9.05pt;mso-wrap-distance-right:9.05pt;mso-wrap-distance-top:0pt;mso-wrap-distance-bottom:0pt;margin-top:-19.55pt;mso-position-vertical-relative:text;margin-left:83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9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28850</wp:posOffset>
                </wp:positionH>
                <wp:positionV relativeFrom="paragraph">
                  <wp:posOffset>124460</wp:posOffset>
                </wp:positionV>
                <wp:extent cx="1270" cy="114935"/>
                <wp:effectExtent l="5080" t="635" r="5080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5pt;margin-top:9.8pt;width:0.1pt;height: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981200</wp:posOffset>
                </wp:positionH>
                <wp:positionV relativeFrom="paragraph">
                  <wp:posOffset>238760</wp:posOffset>
                </wp:positionV>
                <wp:extent cx="438150" cy="276225"/>
                <wp:effectExtent l="5080" t="5715" r="5080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pt;margin-top:18.8pt;width:34.45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99695" distR="114935" simplePos="0" locked="0" layoutInCell="0" allowOverlap="1" relativeHeight="76">
                <wp:simplePos x="0" y="0"/>
                <wp:positionH relativeFrom="column">
                  <wp:posOffset>2016760</wp:posOffset>
                </wp:positionH>
                <wp:positionV relativeFrom="paragraph">
                  <wp:posOffset>245745</wp:posOffset>
                </wp:positionV>
                <wp:extent cx="106045" cy="209550"/>
                <wp:effectExtent l="0" t="5080" r="63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20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0" h="1170">
                              <a:moveTo>
                                <a:pt x="153" y="0"/>
                              </a:moveTo>
                              <a:cubicBezTo>
                                <a:pt x="181" y="881"/>
                                <a:pt x="0" y="235"/>
                                <a:pt x="708" y="465"/>
                              </a:cubicBezTo>
                              <a:cubicBezTo>
                                <a:pt x="770" y="485"/>
                                <a:pt x="722" y="595"/>
                                <a:pt x="723" y="660"/>
                              </a:cubicBezTo>
                              <a:cubicBezTo>
                                <a:pt x="727" y="830"/>
                                <a:pt x="723" y="1000"/>
                                <a:pt x="723" y="117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0,1170" path="m153,0c181,881,0,235,708,465c770,485,722,595,723,660c727,830,723,1000,723,1170e" stroked="t" o:allowincell="f" style="position:absolute;margin-left:158.8pt;margin-top:19.35pt;width:8.3pt;height:16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122805</wp:posOffset>
                </wp:positionH>
                <wp:positionV relativeFrom="paragraph">
                  <wp:posOffset>245745</wp:posOffset>
                </wp:positionV>
                <wp:extent cx="1270" cy="210185"/>
                <wp:effectExtent l="5080" t="635" r="508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10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.15pt;margin-top:19.35pt;width:0.05pt;height:16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171065</wp:posOffset>
                </wp:positionH>
                <wp:positionV relativeFrom="paragraph">
                  <wp:posOffset>245745</wp:posOffset>
                </wp:positionV>
                <wp:extent cx="57785" cy="209550"/>
                <wp:effectExtent l="5715" t="5080" r="5080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2095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0.95pt;margin-top:19.35pt;width:4.5pt;height:16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4930" distR="114935" simplePos="0" locked="0" layoutInCell="0" allowOverlap="1" relativeHeight="79">
                <wp:simplePos x="0" y="0"/>
                <wp:positionH relativeFrom="column">
                  <wp:posOffset>2288540</wp:posOffset>
                </wp:positionH>
                <wp:positionV relativeFrom="paragraph">
                  <wp:posOffset>245745</wp:posOffset>
                </wp:positionV>
                <wp:extent cx="45085" cy="209550"/>
                <wp:effectExtent l="0" t="5080" r="5080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20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365">
                              <a:moveTo>
                                <a:pt x="0" y="0"/>
                              </a:moveTo>
                              <a:cubicBezTo>
                                <a:pt x="0" y="455"/>
                                <a:pt x="0" y="910"/>
                                <a:pt x="0" y="136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365" path="m0,0c0,455,0,910,0,1365e" stroked="t" o:allowincell="f" style="position:absolute;margin-left:180.2pt;margin-top:19.35pt;width:3.5pt;height:16.45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4930" distR="114935" simplePos="0" locked="0" layoutInCell="0" allowOverlap="1" relativeHeight="80">
                <wp:simplePos x="0" y="0"/>
                <wp:positionH relativeFrom="column">
                  <wp:posOffset>2374265</wp:posOffset>
                </wp:positionH>
                <wp:positionV relativeFrom="paragraph">
                  <wp:posOffset>245745</wp:posOffset>
                </wp:positionV>
                <wp:extent cx="45085" cy="209550"/>
                <wp:effectExtent l="0" t="5080" r="5080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20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365">
                              <a:moveTo>
                                <a:pt x="0" y="0"/>
                              </a:moveTo>
                              <a:cubicBezTo>
                                <a:pt x="0" y="455"/>
                                <a:pt x="0" y="910"/>
                                <a:pt x="0" y="136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365" path="m0,0c0,455,0,910,0,1365e" stroked="t" o:allowincell="f" style="position:absolute;margin-left:186.95pt;margin-top:19.35pt;width:3.5pt;height:16.45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19350</wp:posOffset>
                </wp:positionH>
                <wp:positionV relativeFrom="paragraph">
                  <wp:posOffset>331470</wp:posOffset>
                </wp:positionV>
                <wp:extent cx="110490" cy="123825"/>
                <wp:effectExtent l="0" t="5715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019" h="21600">
                              <a:moveTo>
                                <a:pt x="10800" y="0"/>
                              </a:moveTo>
                              <a:arcTo wR="10800" hR="10800" stAng="-5400000" swAng="10870019"/>
                              <a:lnTo>
                                <a:pt x="10800" y="10800"/>
                              </a:lnTo>
                              <a:close/>
                            </a:path>
                            <a:path fill="none" w="11019" h="21600">
                              <a:moveTo>
                                <a:pt x="10800" y="0"/>
                              </a:moveTo>
                              <a:arcTo wR="10800" hR="10800" stAng="-5400000" swAng="1087001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019,21600" path="l0,21600xee" stroked="t" o:allowincell="f" style="position:absolute;margin-left:190.5pt;margin-top:26.1pt;width:8.65pt;height:9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069975</wp:posOffset>
                </wp:positionH>
                <wp:positionV relativeFrom="paragraph">
                  <wp:posOffset>210820</wp:posOffset>
                </wp:positionV>
                <wp:extent cx="349885" cy="495935"/>
                <wp:effectExtent l="4445" t="3175" r="4445" b="317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5028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25pt;margin-top:16.6pt;width:27.45pt;height:38.9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222375</wp:posOffset>
                </wp:positionH>
                <wp:positionV relativeFrom="paragraph">
                  <wp:posOffset>210820</wp:posOffset>
                </wp:positionV>
                <wp:extent cx="349885" cy="495935"/>
                <wp:effectExtent l="4445" t="3175" r="4445" b="317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5028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25pt;margin-top:16.6pt;width:27.45pt;height:38.9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419225</wp:posOffset>
                </wp:positionH>
                <wp:positionV relativeFrom="paragraph">
                  <wp:posOffset>210820</wp:posOffset>
                </wp:positionV>
                <wp:extent cx="349885" cy="495935"/>
                <wp:effectExtent l="4445" t="3175" r="4445" b="317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5028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75pt;margin-top:16.6pt;width:27.45pt;height:38.9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631950</wp:posOffset>
                </wp:positionH>
                <wp:positionV relativeFrom="paragraph">
                  <wp:posOffset>210820</wp:posOffset>
                </wp:positionV>
                <wp:extent cx="349885" cy="495935"/>
                <wp:effectExtent l="4445" t="3175" r="4445" b="317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5028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5pt;margin-top:16.6pt;width:27.45pt;height:38.9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821815</wp:posOffset>
                </wp:positionH>
                <wp:positionV relativeFrom="paragraph">
                  <wp:posOffset>210820</wp:posOffset>
                </wp:positionV>
                <wp:extent cx="349885" cy="495935"/>
                <wp:effectExtent l="4445" t="3175" r="4445" b="317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5028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45pt;margin-top:16.6pt;width:27.45pt;height:38.9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016760</wp:posOffset>
                </wp:positionH>
                <wp:positionV relativeFrom="paragraph">
                  <wp:posOffset>210820</wp:posOffset>
                </wp:positionV>
                <wp:extent cx="349885" cy="495935"/>
                <wp:effectExtent l="4445" t="3175" r="4445" b="317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5028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8pt;margin-top:16.6pt;width:27.45pt;height:38.9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180590</wp:posOffset>
                </wp:positionH>
                <wp:positionV relativeFrom="paragraph">
                  <wp:posOffset>210820</wp:posOffset>
                </wp:positionV>
                <wp:extent cx="349885" cy="495935"/>
                <wp:effectExtent l="4445" t="3175" r="4445" b="317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5028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7pt;margin-top:16.6pt;width:27.45pt;height:38.9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366010</wp:posOffset>
                </wp:positionH>
                <wp:positionV relativeFrom="paragraph">
                  <wp:posOffset>210820</wp:posOffset>
                </wp:positionV>
                <wp:extent cx="349885" cy="495935"/>
                <wp:effectExtent l="4445" t="3175" r="4445" b="317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5028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3pt;margin-top:16.6pt;width:27.45pt;height:38.9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286125</wp:posOffset>
                </wp:positionH>
                <wp:positionV relativeFrom="paragraph">
                  <wp:posOffset>210820</wp:posOffset>
                </wp:positionV>
                <wp:extent cx="349885" cy="495935"/>
                <wp:effectExtent l="4445" t="3175" r="4445" b="317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5028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75pt;margin-top:16.6pt;width:27.45pt;height:38.9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574925</wp:posOffset>
                </wp:positionH>
                <wp:positionV relativeFrom="paragraph">
                  <wp:posOffset>210820</wp:posOffset>
                </wp:positionV>
                <wp:extent cx="349885" cy="495935"/>
                <wp:effectExtent l="4445" t="3175" r="4445" b="317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4992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75pt;margin-top:16.6pt;width:27.45pt;height:38.9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790825</wp:posOffset>
                </wp:positionH>
                <wp:positionV relativeFrom="paragraph">
                  <wp:posOffset>210820</wp:posOffset>
                </wp:positionV>
                <wp:extent cx="349885" cy="495935"/>
                <wp:effectExtent l="4445" t="3175" r="4445" b="317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5028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75pt;margin-top:16.6pt;width:27.45pt;height:38.9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024505</wp:posOffset>
                </wp:positionH>
                <wp:positionV relativeFrom="paragraph">
                  <wp:posOffset>210820</wp:posOffset>
                </wp:positionV>
                <wp:extent cx="349885" cy="495935"/>
                <wp:effectExtent l="4445" t="3175" r="4445" b="317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5028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15pt;margin-top:16.6pt;width:27.45pt;height:38.9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069975</wp:posOffset>
                </wp:positionH>
                <wp:positionV relativeFrom="paragraph">
                  <wp:posOffset>182245</wp:posOffset>
                </wp:positionV>
                <wp:extent cx="203835" cy="257810"/>
                <wp:effectExtent l="3810" t="3175" r="3810" b="317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0412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25pt;margin-top:14.35pt;width:15.95pt;height:20.2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</w:tabs>
        <w:ind w:left="1440" w:hanging="0"/>
        <w:rPr>
          <w:rFonts w:ascii="Comic Sans MS" w:hAnsi="Comic Sans MS" w:cs="Comic Sans MS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368425</wp:posOffset>
                </wp:positionH>
                <wp:positionV relativeFrom="paragraph">
                  <wp:posOffset>20955</wp:posOffset>
                </wp:positionV>
                <wp:extent cx="1270" cy="1515110"/>
                <wp:effectExtent l="5080" t="635" r="5080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15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75pt;margin-top:1.65pt;width:0.1pt;height:119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368425</wp:posOffset>
                </wp:positionH>
                <wp:positionV relativeFrom="paragraph">
                  <wp:posOffset>20955</wp:posOffset>
                </wp:positionV>
                <wp:extent cx="2270760" cy="1270"/>
                <wp:effectExtent l="635" t="5080" r="635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71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75pt;margin-top:1.65pt;width:178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368425</wp:posOffset>
                </wp:positionH>
                <wp:positionV relativeFrom="paragraph">
                  <wp:posOffset>1535430</wp:posOffset>
                </wp:positionV>
                <wp:extent cx="1556385" cy="1270"/>
                <wp:effectExtent l="635" t="5080" r="635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56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75pt;margin-top:120.9pt;width:122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924175</wp:posOffset>
                </wp:positionH>
                <wp:positionV relativeFrom="paragraph">
                  <wp:posOffset>20955</wp:posOffset>
                </wp:positionV>
                <wp:extent cx="715010" cy="1515110"/>
                <wp:effectExtent l="4445" t="2540" r="4445" b="254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15320" cy="1515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25pt;margin-top:1.65pt;width:56.25pt;height:119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368425</wp:posOffset>
                </wp:positionH>
                <wp:positionV relativeFrom="paragraph">
                  <wp:posOffset>1344930</wp:posOffset>
                </wp:positionV>
                <wp:extent cx="244475" cy="190500"/>
                <wp:effectExtent l="5715" t="5080" r="4445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7.75pt;margin-top:105.9pt;width:19.2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99695" distR="69215" simplePos="0" locked="0" layoutInCell="0" allowOverlap="1" relativeHeight="91">
                <wp:simplePos x="0" y="0"/>
                <wp:positionH relativeFrom="column">
                  <wp:posOffset>3094355</wp:posOffset>
                </wp:positionH>
                <wp:positionV relativeFrom="paragraph">
                  <wp:posOffset>20955</wp:posOffset>
                </wp:positionV>
                <wp:extent cx="402590" cy="371475"/>
                <wp:effectExtent l="0" t="5715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480" cy="37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4" h="585">
                              <a:moveTo>
                                <a:pt x="77" y="0"/>
                              </a:moveTo>
                              <a:cubicBezTo>
                                <a:pt x="38" y="146"/>
                                <a:pt x="0" y="293"/>
                                <a:pt x="77" y="390"/>
                              </a:cubicBezTo>
                              <a:cubicBezTo>
                                <a:pt x="154" y="487"/>
                                <a:pt x="634" y="573"/>
                                <a:pt x="542" y="58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4,585" path="m77,0c38,146,0,293,77,390c154,487,634,573,542,585e" stroked="t" o:allowincell="f" style="position:absolute;margin-left:243.65pt;margin-top:1.65pt;width:31.65pt;height:29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695575</wp:posOffset>
                </wp:positionH>
                <wp:positionV relativeFrom="paragraph">
                  <wp:posOffset>297180</wp:posOffset>
                </wp:positionV>
                <wp:extent cx="76200" cy="47625"/>
                <wp:effectExtent l="5080" t="5715" r="5715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475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25pt;margin-top:23.4pt;width:5.95pt;height:3.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924175</wp:posOffset>
                </wp:positionH>
                <wp:positionV relativeFrom="paragraph">
                  <wp:posOffset>1535430</wp:posOffset>
                </wp:positionV>
                <wp:extent cx="1270" cy="334010"/>
                <wp:effectExtent l="5080" t="635" r="5080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25pt;margin-top:120.9pt;width:0.05pt;height:26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695575</wp:posOffset>
                </wp:positionH>
                <wp:positionV relativeFrom="paragraph">
                  <wp:posOffset>1868805</wp:posOffset>
                </wp:positionV>
                <wp:extent cx="438150" cy="276225"/>
                <wp:effectExtent l="5080" t="5715" r="5080" b="444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25pt;margin-top:147.15pt;width:34.45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054100</wp:posOffset>
                </wp:positionH>
                <wp:positionV relativeFrom="paragraph">
                  <wp:posOffset>40005</wp:posOffset>
                </wp:positionV>
                <wp:extent cx="203835" cy="257810"/>
                <wp:effectExtent l="3810" t="3175" r="3810" b="317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0412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pt;margin-top:3.15pt;width:15.95pt;height:20.2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054100</wp:posOffset>
                </wp:positionH>
                <wp:positionV relativeFrom="paragraph">
                  <wp:posOffset>297180</wp:posOffset>
                </wp:positionV>
                <wp:extent cx="203835" cy="257810"/>
                <wp:effectExtent l="3810" t="3175" r="3810" b="317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0412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pt;margin-top:23.4pt;width:15.95pt;height:20.2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24"/>
          <w:szCs w:val="24"/>
        </w:rPr>
        <w:t xml:space="preserve">D.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414905</wp:posOffset>
                </wp:positionH>
                <wp:positionV relativeFrom="paragraph">
                  <wp:posOffset>254635</wp:posOffset>
                </wp:positionV>
                <wp:extent cx="513715" cy="361315"/>
                <wp:effectExtent l="0" t="0" r="0" b="0"/>
                <wp:wrapNone/>
                <wp:docPr id="10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 xml:space="preserve">40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45pt;height:28.45pt;mso-wrap-distance-left:9.05pt;mso-wrap-distance-right:9.05pt;mso-wrap-distance-top:0pt;mso-wrap-distance-bottom:0pt;margin-top:20.05pt;mso-position-vertical-relative:text;margin-left:190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 xml:space="preserve">40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329305</wp:posOffset>
                </wp:positionH>
                <wp:positionV relativeFrom="paragraph">
                  <wp:posOffset>854710</wp:posOffset>
                </wp:positionV>
                <wp:extent cx="551815" cy="408940"/>
                <wp:effectExtent l="0" t="0" r="0" b="0"/>
                <wp:wrapNone/>
                <wp:docPr id="1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45pt;height:32.2pt;mso-wrap-distance-left:9.05pt;mso-wrap-distance-right:9.05pt;mso-wrap-distance-top:0pt;mso-wrap-distance-bottom:0pt;margin-top:67.3pt;mso-position-vertical-relative:text;margin-left:262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576070</wp:posOffset>
                </wp:positionH>
                <wp:positionV relativeFrom="paragraph">
                  <wp:posOffset>1597660</wp:posOffset>
                </wp:positionV>
                <wp:extent cx="551815" cy="408940"/>
                <wp:effectExtent l="0" t="0" r="0" b="0"/>
                <wp:wrapNone/>
                <wp:docPr id="1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T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45pt;height:32.2pt;mso-wrap-distance-left:9.05pt;mso-wrap-distance-right:9.05pt;mso-wrap-distance-top:0pt;mso-wrap-distance-bottom:0pt;margin-top:125.8pt;mso-position-vertical-relative:text;margin-left:124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T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089910</wp:posOffset>
                </wp:positionH>
                <wp:positionV relativeFrom="paragraph">
                  <wp:posOffset>1597660</wp:posOffset>
                </wp:positionV>
                <wp:extent cx="551815" cy="408940"/>
                <wp:effectExtent l="0" t="0" r="0" b="0"/>
                <wp:wrapNone/>
                <wp:docPr id="1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T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45pt;height:32.2pt;mso-wrap-distance-left:9.05pt;mso-wrap-distance-right:9.05pt;mso-wrap-distance-top:0pt;mso-wrap-distance-bottom:0pt;margin-top:125.8pt;mso-position-vertical-relative:text;margin-left:243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T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662555</wp:posOffset>
                </wp:positionH>
                <wp:positionV relativeFrom="paragraph">
                  <wp:posOffset>2197735</wp:posOffset>
                </wp:positionV>
                <wp:extent cx="732790" cy="408940"/>
                <wp:effectExtent l="0" t="0" r="0" b="0"/>
                <wp:wrapNone/>
                <wp:docPr id="1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100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7.7pt;height:32.2pt;mso-wrap-distance-left:9.05pt;mso-wrap-distance-right:9.05pt;mso-wrap-distance-top:0pt;mso-wrap-distance-bottom:0pt;margin-top:173.05pt;mso-position-vertical-relative:text;margin-left:209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100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054100</wp:posOffset>
                </wp:positionH>
                <wp:positionV relativeFrom="paragraph">
                  <wp:posOffset>240030</wp:posOffset>
                </wp:positionV>
                <wp:extent cx="203835" cy="257810"/>
                <wp:effectExtent l="3810" t="3175" r="3810" b="317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0412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pt;margin-top:18.9pt;width:15.95pt;height:20.2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069975</wp:posOffset>
                </wp:positionH>
                <wp:positionV relativeFrom="paragraph">
                  <wp:posOffset>125730</wp:posOffset>
                </wp:positionV>
                <wp:extent cx="203835" cy="257810"/>
                <wp:effectExtent l="3810" t="3175" r="3810" b="317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0412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25pt;margin-top:9.9pt;width:15.95pt;height:20.2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069975</wp:posOffset>
                </wp:positionH>
                <wp:positionV relativeFrom="paragraph">
                  <wp:posOffset>12065</wp:posOffset>
                </wp:positionV>
                <wp:extent cx="203835" cy="257810"/>
                <wp:effectExtent l="3810" t="3175" r="3810" b="317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0412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25pt;margin-top:0.95pt;width:15.95pt;height:20.2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1440" w:hanging="0"/>
        <w:rPr>
          <w:rFonts w:ascii="Comic Sans MS" w:hAnsi="Comic Sans MS" w:cs="Comic Sans MS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612900</wp:posOffset>
                </wp:positionH>
                <wp:positionV relativeFrom="paragraph">
                  <wp:posOffset>156210</wp:posOffset>
                </wp:positionV>
                <wp:extent cx="1422400" cy="1295400"/>
                <wp:effectExtent l="5080" t="10795" r="13335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360" cy="12952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pt;margin-top:12.3pt;width:111.95pt;height:101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024505</wp:posOffset>
                </wp:positionH>
                <wp:positionV relativeFrom="paragraph">
                  <wp:posOffset>118110</wp:posOffset>
                </wp:positionV>
                <wp:extent cx="1270" cy="181610"/>
                <wp:effectExtent l="5080" t="635" r="5080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15pt;margin-top:9.3pt;width:0.1pt;height:14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171575</wp:posOffset>
                </wp:positionH>
                <wp:positionV relativeFrom="paragraph">
                  <wp:posOffset>156210</wp:posOffset>
                </wp:positionV>
                <wp:extent cx="353060" cy="266700"/>
                <wp:effectExtent l="3175" t="3810" r="3175" b="381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5352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25pt;margin-top:12.3pt;width:27.75pt;height:2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24"/>
          <w:szCs w:val="24"/>
        </w:rPr>
        <w:t>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224405</wp:posOffset>
                </wp:positionH>
                <wp:positionV relativeFrom="paragraph">
                  <wp:posOffset>294640</wp:posOffset>
                </wp:positionV>
                <wp:extent cx="551815" cy="408940"/>
                <wp:effectExtent l="0" t="0" r="0" b="0"/>
                <wp:wrapNone/>
                <wp:docPr id="1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45pt;height:32.2pt;mso-wrap-distance-left:9.05pt;mso-wrap-distance-right:9.05pt;mso-wrap-distance-top:0pt;mso-wrap-distance-bottom:0pt;margin-top:23.2pt;mso-position-vertical-relative:text;margin-left:175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847975</wp:posOffset>
                </wp:positionH>
                <wp:positionV relativeFrom="paragraph">
                  <wp:posOffset>232410</wp:posOffset>
                </wp:positionV>
                <wp:extent cx="76200" cy="47625"/>
                <wp:effectExtent l="5080" t="5715" r="5715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475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4.25pt;margin-top:18.3pt;width:5.95pt;height:3.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024505</wp:posOffset>
                </wp:positionH>
                <wp:positionV relativeFrom="paragraph">
                  <wp:posOffset>51435</wp:posOffset>
                </wp:positionV>
                <wp:extent cx="1270" cy="181610"/>
                <wp:effectExtent l="5080" t="635" r="5080" b="6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15pt;margin-top:4.05pt;width:0.1pt;height:14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171575</wp:posOffset>
                </wp:positionH>
                <wp:positionV relativeFrom="paragraph">
                  <wp:posOffset>13335</wp:posOffset>
                </wp:positionV>
                <wp:extent cx="353060" cy="266700"/>
                <wp:effectExtent l="3175" t="3810" r="3175" b="381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5352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25pt;margin-top:1.05pt;width:27.75pt;height:2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171575</wp:posOffset>
                </wp:positionH>
                <wp:positionV relativeFrom="paragraph">
                  <wp:posOffset>232410</wp:posOffset>
                </wp:positionV>
                <wp:extent cx="353060" cy="266700"/>
                <wp:effectExtent l="3175" t="3810" r="3175" b="381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53520" cy="26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25pt;margin-top:18.3pt;width:27.75pt;height:20.9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525395</wp:posOffset>
                </wp:positionH>
                <wp:positionV relativeFrom="paragraph">
                  <wp:posOffset>180340</wp:posOffset>
                </wp:positionV>
                <wp:extent cx="513715" cy="361315"/>
                <wp:effectExtent l="0" t="0" r="0" b="0"/>
                <wp:wrapNone/>
                <wp:docPr id="1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 xml:space="preserve">60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45pt;height:28.45pt;mso-wrap-distance-left:9.05pt;mso-wrap-distance-right:9.05pt;mso-wrap-distance-top:0pt;mso-wrap-distance-bottom:0pt;margin-top:14.2pt;mso-position-vertical-relative:text;margin-left:198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 xml:space="preserve">60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70485" distR="114935" simplePos="0" locked="0" layoutInCell="0" allowOverlap="1" relativeHeight="104">
                <wp:simplePos x="0" y="0"/>
                <wp:positionH relativeFrom="column">
                  <wp:posOffset>2722880</wp:posOffset>
                </wp:positionH>
                <wp:positionV relativeFrom="paragraph">
                  <wp:posOffset>109220</wp:posOffset>
                </wp:positionV>
                <wp:extent cx="211455" cy="367030"/>
                <wp:effectExtent l="0" t="0" r="32385" b="2476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395400">
                          <a:off x="0" y="0"/>
                          <a:ext cx="211320" cy="36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3" h="530">
                              <a:moveTo>
                                <a:pt x="423" y="0"/>
                              </a:moveTo>
                              <a:cubicBezTo>
                                <a:pt x="302" y="4"/>
                                <a:pt x="182" y="8"/>
                                <a:pt x="162" y="90"/>
                              </a:cubicBezTo>
                              <a:cubicBezTo>
                                <a:pt x="142" y="172"/>
                                <a:pt x="0" y="530"/>
                                <a:pt x="303" y="49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3,530" path="m423,0c302,4,182,8,162,90c142,172,0,530,303,495e" stroked="t" o:allowincell="f" style="position:absolute;margin-left:214.4pt;margin-top:8.6pt;width:16.6pt;height:28.85pt;mso-wrap-style:none;v-text-anchor:middle;rotation:57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034665</wp:posOffset>
                </wp:positionH>
                <wp:positionV relativeFrom="paragraph">
                  <wp:posOffset>280670</wp:posOffset>
                </wp:positionV>
                <wp:extent cx="1270" cy="181610"/>
                <wp:effectExtent l="5080" t="635" r="5080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95pt;margin-top:22.1pt;width:0.05pt;height:14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035300</wp:posOffset>
                </wp:positionH>
                <wp:positionV relativeFrom="paragraph">
                  <wp:posOffset>2540</wp:posOffset>
                </wp:positionV>
                <wp:extent cx="1270" cy="181610"/>
                <wp:effectExtent l="5080" t="635" r="5080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pt;margin-top:0.2pt;width:0.1pt;height:14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171065</wp:posOffset>
                </wp:positionH>
                <wp:positionV relativeFrom="paragraph">
                  <wp:posOffset>347345</wp:posOffset>
                </wp:positionV>
                <wp:extent cx="76200" cy="47625"/>
                <wp:effectExtent l="5080" t="5715" r="5715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475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0.95pt;margin-top:27.35pt;width:5.95pt;height:3.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171575</wp:posOffset>
                </wp:positionH>
                <wp:positionV relativeFrom="paragraph">
                  <wp:posOffset>128270</wp:posOffset>
                </wp:positionV>
                <wp:extent cx="353060" cy="266700"/>
                <wp:effectExtent l="3175" t="3810" r="3175" b="381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5352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25pt;margin-top:10.1pt;width:27.75pt;height:2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864995</wp:posOffset>
                </wp:positionH>
                <wp:positionV relativeFrom="paragraph">
                  <wp:posOffset>276225</wp:posOffset>
                </wp:positionV>
                <wp:extent cx="513715" cy="361315"/>
                <wp:effectExtent l="0" t="0" r="0" b="0"/>
                <wp:wrapNone/>
                <wp:docPr id="1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 xml:space="preserve">30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45pt;height:28.45pt;mso-wrap-distance-left:9.05pt;mso-wrap-distance-right:9.05pt;mso-wrap-distance-top:0pt;mso-wrap-distance-bottom:0pt;margin-top:21.75pt;mso-position-vertical-relative:text;margin-left:146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 xml:space="preserve">30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50165" distR="114935" simplePos="0" locked="0" layoutInCell="0" allowOverlap="1" relativeHeight="103">
                <wp:simplePos x="0" y="0"/>
                <wp:positionH relativeFrom="column">
                  <wp:posOffset>2426970</wp:posOffset>
                </wp:positionH>
                <wp:positionV relativeFrom="paragraph">
                  <wp:posOffset>23495</wp:posOffset>
                </wp:positionV>
                <wp:extent cx="268605" cy="336550"/>
                <wp:effectExtent l="0" t="5080" r="4445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60" cy="33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3" h="530">
                              <a:moveTo>
                                <a:pt x="423" y="0"/>
                              </a:moveTo>
                              <a:cubicBezTo>
                                <a:pt x="302" y="4"/>
                                <a:pt x="182" y="8"/>
                                <a:pt x="162" y="90"/>
                              </a:cubicBezTo>
                              <a:cubicBezTo>
                                <a:pt x="142" y="172"/>
                                <a:pt x="0" y="530"/>
                                <a:pt x="303" y="49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3,530" path="m423,0c302,4,182,8,162,90c142,172,0,530,303,495e" stroked="t" o:allowincell="f" style="position:absolute;margin-left:191.1pt;margin-top:1.85pt;width:21.1pt;height:26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034665</wp:posOffset>
                </wp:positionH>
                <wp:positionV relativeFrom="paragraph">
                  <wp:posOffset>156845</wp:posOffset>
                </wp:positionV>
                <wp:extent cx="1270" cy="181610"/>
                <wp:effectExtent l="5080" t="635" r="5080" b="6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95pt;margin-top:12.35pt;width:0.05pt;height:14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024505</wp:posOffset>
                </wp:positionH>
                <wp:positionV relativeFrom="paragraph">
                  <wp:posOffset>337820</wp:posOffset>
                </wp:positionV>
                <wp:extent cx="1270" cy="334010"/>
                <wp:effectExtent l="5080" t="635" r="5080" b="63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15pt;margin-top:26.6pt;width:0.1pt;height:26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171575</wp:posOffset>
                </wp:positionH>
                <wp:positionV relativeFrom="paragraph">
                  <wp:posOffset>27305</wp:posOffset>
                </wp:positionV>
                <wp:extent cx="353060" cy="266700"/>
                <wp:effectExtent l="3175" t="3810" r="3175" b="381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5352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25pt;margin-top:2.15pt;width:27.75pt;height:2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171575</wp:posOffset>
                </wp:positionH>
                <wp:positionV relativeFrom="paragraph">
                  <wp:posOffset>337820</wp:posOffset>
                </wp:positionV>
                <wp:extent cx="353060" cy="266700"/>
                <wp:effectExtent l="3175" t="3810" r="3175" b="381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5352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25pt;margin-top:26.6pt;width:27.75pt;height:2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612900</wp:posOffset>
                </wp:positionH>
                <wp:positionV relativeFrom="paragraph">
                  <wp:posOffset>337820</wp:posOffset>
                </wp:positionV>
                <wp:extent cx="1270" cy="334010"/>
                <wp:effectExtent l="5080" t="635" r="5080" b="63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pt;margin-top:26.6pt;width:0.1pt;height:26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847975</wp:posOffset>
                </wp:positionH>
                <wp:positionV relativeFrom="paragraph">
                  <wp:posOffset>300355</wp:posOffset>
                </wp:positionV>
                <wp:extent cx="438150" cy="276225"/>
                <wp:effectExtent l="5080" t="5715" r="5080" b="444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4.25pt;margin-top:23.65pt;width:34.45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681480</wp:posOffset>
                </wp:positionH>
                <wp:positionV relativeFrom="paragraph">
                  <wp:posOffset>114935</wp:posOffset>
                </wp:positionV>
                <wp:extent cx="551815" cy="408940"/>
                <wp:effectExtent l="0" t="0" r="0" b="0"/>
                <wp:wrapNone/>
                <wp:docPr id="1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T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45pt;height:32.2pt;mso-wrap-distance-left:9.05pt;mso-wrap-distance-right:9.05pt;mso-wrap-distance-top:0pt;mso-wrap-distance-bottom:0pt;margin-top:9.05pt;mso-position-vertical-relative:text;margin-left:132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T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786380</wp:posOffset>
                </wp:positionH>
                <wp:positionV relativeFrom="paragraph">
                  <wp:posOffset>257810</wp:posOffset>
                </wp:positionV>
                <wp:extent cx="732790" cy="408940"/>
                <wp:effectExtent l="0" t="0" r="0" b="0"/>
                <wp:wrapNone/>
                <wp:docPr id="1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100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7.7pt;height:32.2pt;mso-wrap-distance-left:9.05pt;mso-wrap-distance-right:9.05pt;mso-wrap-distance-top:0pt;mso-wrap-distance-bottom:0pt;margin-top:20.3pt;mso-position-vertical-relative:text;margin-left:219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100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ind w:left="1440" w:hanging="0"/>
        <w:rPr>
          <w:rFonts w:ascii="Comic Sans MS" w:hAnsi="Comic Sans MS" w:cs="Comic Sans MS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609725</wp:posOffset>
                </wp:positionH>
                <wp:positionV relativeFrom="paragraph">
                  <wp:posOffset>85725</wp:posOffset>
                </wp:positionV>
                <wp:extent cx="2620010" cy="1270"/>
                <wp:effectExtent l="635" t="5080" r="635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20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6.75pt;width:206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609725</wp:posOffset>
                </wp:positionH>
                <wp:positionV relativeFrom="paragraph">
                  <wp:posOffset>85725</wp:posOffset>
                </wp:positionV>
                <wp:extent cx="1270" cy="1772285"/>
                <wp:effectExtent l="5080" t="635" r="5080" b="63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72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-24.4pt;width:0.1pt;height:139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229100</wp:posOffset>
                </wp:positionH>
                <wp:positionV relativeFrom="paragraph">
                  <wp:posOffset>85725</wp:posOffset>
                </wp:positionV>
                <wp:extent cx="1270" cy="1772285"/>
                <wp:effectExtent l="5080" t="635" r="5080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72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pt;margin-top:-24.4pt;width:0.05pt;height:139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609725</wp:posOffset>
                </wp:positionH>
                <wp:positionV relativeFrom="paragraph">
                  <wp:posOffset>85725</wp:posOffset>
                </wp:positionV>
                <wp:extent cx="1438910" cy="1105535"/>
                <wp:effectExtent l="3175" t="3810" r="3175" b="381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9280" cy="1105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6.75pt;width:113.3pt;height:87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048000</wp:posOffset>
                </wp:positionH>
                <wp:positionV relativeFrom="paragraph">
                  <wp:posOffset>971550</wp:posOffset>
                </wp:positionV>
                <wp:extent cx="1181735" cy="219710"/>
                <wp:effectExtent l="1270" t="5080" r="127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8188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pt;margin-top:76.5pt;width:93pt;height:17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048000</wp:posOffset>
                </wp:positionH>
                <wp:positionV relativeFrom="paragraph">
                  <wp:posOffset>1190625</wp:posOffset>
                </wp:positionV>
                <wp:extent cx="1270" cy="334010"/>
                <wp:effectExtent l="5080" t="635" r="5080" b="63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pt;margin-top:88.85pt;width:0.05pt;height:26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847975</wp:posOffset>
                </wp:positionH>
                <wp:positionV relativeFrom="paragraph">
                  <wp:posOffset>1524000</wp:posOffset>
                </wp:positionV>
                <wp:extent cx="438150" cy="276225"/>
                <wp:effectExtent l="5080" t="5715" r="5080" b="444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4.25pt;margin-top:120pt;width:34.45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524125</wp:posOffset>
                </wp:positionH>
                <wp:positionV relativeFrom="paragraph">
                  <wp:posOffset>219075</wp:posOffset>
                </wp:positionV>
                <wp:extent cx="76200" cy="47625"/>
                <wp:effectExtent l="5080" t="5715" r="5715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475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.75pt;margin-top:17.25pt;width:5.95pt;height:3.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554220</wp:posOffset>
                </wp:positionH>
                <wp:positionV relativeFrom="paragraph">
                  <wp:posOffset>1095375</wp:posOffset>
                </wp:positionV>
                <wp:extent cx="76200" cy="47625"/>
                <wp:effectExtent l="5080" t="5715" r="5715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475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8.6pt;margin-top:86.25pt;width:5.95pt;height:3.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030" simplePos="0" locked="0" layoutInCell="0" allowOverlap="1" relativeHeight="156">
                <wp:simplePos x="0" y="0"/>
                <wp:positionH relativeFrom="column">
                  <wp:posOffset>1781175</wp:posOffset>
                </wp:positionH>
                <wp:positionV relativeFrom="paragraph">
                  <wp:posOffset>85725</wp:posOffset>
                </wp:positionV>
                <wp:extent cx="121920" cy="133350"/>
                <wp:effectExtent l="5080" t="5080" r="0" b="571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" h="210">
                              <a:moveTo>
                                <a:pt x="165" y="0"/>
                              </a:moveTo>
                              <a:cubicBezTo>
                                <a:pt x="178" y="35"/>
                                <a:pt x="192" y="70"/>
                                <a:pt x="165" y="105"/>
                              </a:cubicBezTo>
                              <a:cubicBezTo>
                                <a:pt x="138" y="140"/>
                                <a:pt x="170" y="155"/>
                                <a:pt x="0" y="2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2,210" path="m165,0c178,35,192,70,165,105c138,140,170,155,0,210e" stroked="t" o:allowincell="f" style="position:absolute;margin-left:140.25pt;margin-top:6.75pt;width:9.55pt;height:10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999230</wp:posOffset>
                </wp:positionH>
                <wp:positionV relativeFrom="paragraph">
                  <wp:posOffset>1038225</wp:posOffset>
                </wp:positionV>
                <wp:extent cx="229870" cy="152400"/>
                <wp:effectExtent l="5080" t="5080" r="5715" b="571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2" h="240">
                              <a:moveTo>
                                <a:pt x="0" y="0"/>
                              </a:moveTo>
                              <a:cubicBezTo>
                                <a:pt x="8" y="62"/>
                                <a:pt x="17" y="125"/>
                                <a:pt x="77" y="165"/>
                              </a:cubicBezTo>
                              <a:cubicBezTo>
                                <a:pt x="137" y="205"/>
                                <a:pt x="249" y="222"/>
                                <a:pt x="362" y="2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2,240" path="m0,0c8,62,17,125,77,165c137,205,249,222,362,240e" stroked="t" o:allowincell="f" style="position:absolute;margin-left:314.9pt;margin-top:81.75pt;width:18.05pt;height:1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048000</wp:posOffset>
                </wp:positionH>
                <wp:positionV relativeFrom="paragraph">
                  <wp:posOffset>1038225</wp:posOffset>
                </wp:positionV>
                <wp:extent cx="1270" cy="181610"/>
                <wp:effectExtent l="5080" t="635" r="5080" b="63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pt;margin-top:81.75pt;width:0.05pt;height:14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048000</wp:posOffset>
                </wp:positionH>
                <wp:positionV relativeFrom="paragraph">
                  <wp:posOffset>742950</wp:posOffset>
                </wp:positionV>
                <wp:extent cx="1270" cy="181610"/>
                <wp:effectExtent l="5080" t="635" r="5080" b="63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pt;margin-top:58.5pt;width:0.05pt;height:14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048000</wp:posOffset>
                </wp:positionH>
                <wp:positionV relativeFrom="paragraph">
                  <wp:posOffset>361950</wp:posOffset>
                </wp:positionV>
                <wp:extent cx="1270" cy="266700"/>
                <wp:effectExtent l="37465" t="0" r="38100" b="63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pt;margin-top:28.5pt;width:0.05pt;height:20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24"/>
          <w:szCs w:val="24"/>
        </w:rPr>
        <w:t>F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727960</wp:posOffset>
                </wp:positionH>
                <wp:positionV relativeFrom="paragraph">
                  <wp:posOffset>1852930</wp:posOffset>
                </wp:positionV>
                <wp:extent cx="732790" cy="408940"/>
                <wp:effectExtent l="0" t="0" r="0" b="0"/>
                <wp:wrapNone/>
                <wp:docPr id="15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100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7.7pt;height:32.2pt;mso-wrap-distance-left:9.05pt;mso-wrap-distance-right:9.05pt;mso-wrap-distance-top:0pt;mso-wrap-distance-bottom:0pt;margin-top:145.9pt;mso-position-vertical-relative:text;margin-left:214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100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881505</wp:posOffset>
                </wp:positionH>
                <wp:positionV relativeFrom="paragraph">
                  <wp:posOffset>738505</wp:posOffset>
                </wp:positionV>
                <wp:extent cx="551815" cy="408940"/>
                <wp:effectExtent l="0" t="0" r="0" b="0"/>
                <wp:wrapNone/>
                <wp:docPr id="1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45pt;height:32.2pt;mso-wrap-distance-left:9.05pt;mso-wrap-distance-right:9.05pt;mso-wrap-distance-top:0pt;mso-wrap-distance-bottom:0pt;margin-top:58.15pt;mso-position-vertical-relative:text;margin-left:148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451860</wp:posOffset>
                </wp:positionH>
                <wp:positionV relativeFrom="paragraph">
                  <wp:posOffset>1186180</wp:posOffset>
                </wp:positionV>
                <wp:extent cx="551815" cy="408940"/>
                <wp:effectExtent l="0" t="0" r="0" b="0"/>
                <wp:wrapNone/>
                <wp:docPr id="15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T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45pt;height:32.2pt;mso-wrap-distance-left:9.05pt;mso-wrap-distance-right:9.05pt;mso-wrap-distance-top:0pt;mso-wrap-distance-bottom:0pt;margin-top:93.4pt;mso-position-vertical-relative:text;margin-left:271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T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223135</wp:posOffset>
                </wp:positionH>
                <wp:positionV relativeFrom="paragraph">
                  <wp:posOffset>147955</wp:posOffset>
                </wp:positionV>
                <wp:extent cx="513715" cy="361315"/>
                <wp:effectExtent l="0" t="0" r="0" b="0"/>
                <wp:wrapNone/>
                <wp:docPr id="15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 xml:space="preserve">30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45pt;height:28.45pt;mso-wrap-distance-left:9.05pt;mso-wrap-distance-right:9.05pt;mso-wrap-distance-top:0pt;mso-wrap-distance-bottom:0pt;margin-top:11.65pt;mso-position-vertical-relative:text;margin-left:175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 xml:space="preserve">30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272280</wp:posOffset>
                </wp:positionH>
                <wp:positionV relativeFrom="paragraph">
                  <wp:posOffset>1033780</wp:posOffset>
                </wp:positionV>
                <wp:extent cx="513715" cy="361315"/>
                <wp:effectExtent l="0" t="0" r="0" b="0"/>
                <wp:wrapNone/>
                <wp:docPr id="15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 xml:space="preserve">40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45pt;height:28.45pt;mso-wrap-distance-left:9.05pt;mso-wrap-distance-right:9.05pt;mso-wrap-distance-top:0pt;mso-wrap-distance-bottom:0pt;margin-top:81.4pt;mso-position-vertical-relative:text;margin-left:336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 xml:space="preserve">40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10">
    <w:lvl w:ilvl="0">
      <w:start w:val="1"/>
      <w:numFmt w:val="upperRoman"/>
      <w:lvlText w:val="%1."/>
      <w:lvlJc w:val="righ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13">
    <w:lvl w:ilvl="0">
      <w:start w:val="1"/>
      <w:numFmt w:val="upperRoman"/>
      <w:lvlText w:val="%1."/>
      <w:lvlJc w:val="right"/>
      <w:pPr>
        <w:tabs>
          <w:tab w:val="num" w:pos="0"/>
        </w:tabs>
        <w:ind w:left="108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3T22:32:00Z</dcterms:created>
  <dc:creator>Eva White</dc:creator>
  <dc:description/>
  <cp:keywords/>
  <dc:language>en-US</dc:language>
  <cp:lastModifiedBy>ossd</cp:lastModifiedBy>
  <dcterms:modified xsi:type="dcterms:W3CDTF">2009-01-03T22:32:00Z</dcterms:modified>
  <cp:revision>2</cp:revision>
  <dc:subject/>
  <dc:title>Vectors</dc:title>
</cp:coreProperties>
</file>